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eastAsia="ru-RU"/>
        </w:rPr>
        <w:t>ЛЕКЦИЯ № 2.1. Участие адвоката в уголовном деле на стадии предварительного расслед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bookmarkStart w:id="0" w:name="label15"/>
      <w:bookmarkEnd w:id="0"/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1. Стратегия и тактика работы адвоката на стадии предварительного расследования уголовного де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Основной целью деятельности адвоката является соблюдение прав подзащитного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Направлениями, способствующими ее достижению, выступают следующ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исключение необоснованного привлечения к ответствен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мягчение и адекватность наказания в случае его неотврат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Для наиболее эффективной реализации функций защиты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адвокат осуществляет свою деятельность в определенных формах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дача консультаций подзащитному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ыработка направления защи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частие в следственных действия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заимодействие с правоохранительными органами, ведущими расследование, в целях наиболее оптимального соблюдения прав и интересов подзащитного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становление контакта с представителем потерпевшей стороны, выработка возможных случаев компромисса (мирное регулирование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бжалование действий должностных лиц правоохранительных орган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оведение адвокатского расследования с целью установления сведений, неизвестных следствию и способствующих установлению объективной истин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анализ доказательств с точки зрения допустимости, относимости, достоверности, достаточ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частие в процессе доказывания при рассмотрении дела в суд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формирование защитительной реч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бжалование судебных решений при наличии оснований, предусмотренных закон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частие защитника в вышестоящих судебных инстан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стадии предварительного следствия деятельность адвоката в качестве защитника должна быть направлена на оказание правовой помощи обвиняемому или подозреваемому, охрану его прав и законных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но ч . 2 ст. 28 УПК ДНР с момента допуска к участию в деле защитник вправ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о первого допроса подозреваемого или обвиняемого иметь с ним конфиденциальное свидание, а после первого допроса – такие же свидания без ограничения их количества и продолжи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меть свидания с осужденным или с лицом, к которому применены принудительные меры медицинского или воспитательного характе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накомиться с материалами, которыми обосновывается задержание подозреваемого или избрание меры пресечения или предъявление обвинения, а после окончания предварительного следствия – со всеми материалами дел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исутствовать на допросах подозреваемого, обвиняемого и при выполнении других следственных действий, выполняемых с их участием или по их ходатайству или ходатайству самого защитника, а при выполнении других следственных действий – с разрешения дознавателя, следовател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именять научно-технические средства при производстве тех следственных действий, в которых принимает участие защитник, а также при ознакомлении с материалами дела – с разрешения лица, производящего дознание, или следователя, а в суде, если дело рассматривается в открытом судебном заседании, – с разрешения судьи или су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инимать участие в судебных заседани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давать в судебном заседании вопросы подсудимым, потерпевшему, свидетелям, эксперту, специалисту, истцу и ответчику, принимать участие в исследовании других доказательст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едставлять доказательства, заявлять ходатайства и отводы, высказывать в судебном заседании свое мнение относительно ходатайств других участников судебного разбирательства, обжаловать действия и решения лица, производящего дознание, следователя, прокурора и су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ыступать в судебных прени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накомиться с протоколом судебного заседания и подавать на него замеч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нать о поданных по делу представлениях прокурора, апелляции, подавать на них возраж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частвовать в заседаниях суда при апелляционном рассмотрении дел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обирать сведения о фактах, которые могут использоваться в качестве доказательств по делу, в том числе запрашивать и получать документы или их копии от граждан и юридических лиц, знакомиться с необходимыми документами, кроме тех, тайна которых охраняется законом, получать письменные заключения специалистов по вопросам, требующим специальных знаний, опрашивать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им эти пункты более подроб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видания с задержанным составляют довольно специфическое средство защиты.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 УПК ДНР п. 1 ч. 2 ст. 48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первые провозгласила то, что защитник имеет прав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о первого допроса подозреваемого или обвиняемого иметь с ним конфиденциальное свидание, а после первого допроса – такие же свидания без ограничения их количества и продолжи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то позволяет выработать единую позицию и подготовиться к 1-му допрос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вый допрос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чень важная стадия следствия, и от того, какой будет позиция обвиняемого и его защитника, зависит дальнейшее расследование по делу. Конфиденциальность беседы подразумевает запрет на проведение оперативно-розыскных мероприятий технического и иного характера в целях получения информации о содержании бес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видания с подзащитным, обвиняемым или подозреваемым производятся в порядке, установленном Уголовно-процессуальный кодексом ДНР и законом «об адвокатуре и адвокатской деятельсноти». На основании этих законов, а именно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ч. 3 ст. 44 УП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видание предоставляется адвокату по предъявлению ордера юридической консультации, подтверждающего полномочия адвоката в качестве защитника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Адвоката, который не является членом адвокатского объединения – соглаш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днако в настоящее время для получения свидания с подзащитным необходимо получить письменное разрешение следователя, в производстве которого находится дел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этому адвокат вынужден, получив ордер юридической консультации, обращаться к следователю с ходатайством о предоставлении ему свиданий с подзащитным. Данное положение является атавизмом прошлого, когда следователь решал, предоставлять свидания или нет. Сейчас это должно носить уведомительный характер, а следователь должен давать не разрешение, а подтверждение полномочий именно этого адвоката быть защитником и наличия ордера в де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и свидания различны и зависят от обстоятельств дела, этапа следствия и т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ервой встрече необходимо установить психологический контакт. Если Вас пригласил не сам подзащитный, а его родственники, то желательно заручиться их письмом к нему с мотивацией выбора Вас в качестве защит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page115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лее необходимо обсудить позицию по делу, средства защиты, имеющиеся доказательства и то, какие доказательства можно собрать как следственным путем, так и адвокату самостоятельно,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 соответствии со ст. 48 УПК ДН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вопросе о сборе доказательств необходимо помнить, что доказательство вины вашего подзащитног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это целиком и полностью задача следствия. Задача адвоката состоит в том, чтобы требовать от следствия сбора доказательств в невиновности его подзащитного. А сбор доказательств самим адвокатом следует вести с целью подтверждения отсутствия доказательств вины, имеющихся у следствия, т.е. предметом доказывания являются лишь те обстоятельства, которые опровергают предъявленное обвинение. И если раньше доказательства, собранные адвокатом, становились таковыми, если следователь их процессуально закрепит, то в настоящее время этого не треб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прос о привлечении любого специалиста может решаться в настоящее время адвокатом самостоятельно, его решение не зависит от желания следователя. 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пециалис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лицо, обладающее специальными знаниями, привлекаемое для содействия в обнаружении запрещенных к изъятию предметов и документов, применения технических средств в исследовании материалов уголовного дела и т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следование, проведенное специалистом, не является доказательством, но может быть полезно при выдвижении версий, назначении судебной экспертизы, определении круга вопросов, которые необходимо задать экспер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едъявлении обвинения присутствующий адвокат обязан ознакомиться с постановлением о привлечении в качестве обвиняемого, уяснить его сущность, оценить мотивировочную часть. После объявления постановления адвокат должен потребовать свидания наедине со своим подзащитным, т.к. его душевное состояние может помешать адекватно оценить обстановку и принять верное решение. Сделать это необходимо до д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обходимо помочь ему успокоиться, т.к. первые показания нередко носят определяющий характер для построения защи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сли следователь возражает против такого свидания, это является нарушением закона, о чем необходимо сделать заявление, а от допроса отказа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ча, стоящая перед адвокатом при участии в допросе подозреваемого или обвиняемого, состоит в том, чтобы обеспечить проведение допроса в соответствии с законом, не допустить применения грубости, угроз, фи</w:t>
      </w:r>
      <w:bookmarkStart w:id="2" w:name="page116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зического или психического насилия, способствовать выявлению фактов, оправдывающих подзащитного или смягчающих его ви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ремя и место допроса сообщается защитнику следователем заранее любым способом (по телефаксу, письменно и т.п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оде допроса адвокат, защищая клиента, вправе прервать допрос и попросить свидания наедине с подзащи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одписании протокола защитник вправе делать письменные замечания по поводу правильности и полноты записей показ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сутствие при проведении следственных действий — право адвоката-защитника, но не обязанность. Поэтому если проведение следственных действий без защитника нежелательно, то адвокату при вступлении в дело рекомендуется заявить следователю ходатайство в котором указать, чтобы следователь с настоящего момента никаких следственных и процессуальных действий без участия защитника с обвиняемым (подозреваемым) не проводил и заблаговременно извещал адвоката о дате и месте их пр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об участии в производстве следственных действий, производимых с участием его клиента, адвокат принимает самостоятельно с учетом своих возможностей. Круг таких следственных действий желательно обсудить совместно с подзащитным еще при вступлении адвоката в де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оведении следственных действий ведется протокол, который по окончании подписывается всеми участни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этом протоколе можно записать замечания по проведению следственных действий, если они есть, чтобы впоследствии можно было оспорить следственные действия, если они выполнены с нарушением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ия этого пункта касаются адвоката в случае, если он вступил в дело не с момента его возбуждения или задержания подзащитного, а позже, и с его подзащитным проводились следственные действия. Адвокату как защитнику необходимо с этими документами внимательно ознакомиться, чтобы составить свое мнение о деле, затем изложить его подзащитному с целью выработки единой позиции по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знакомление с материалами дел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чень важная стадия следствия для адвоката. На этой стадии он полностью имеет возможность изучить все собранные в деле до</w:t>
      </w:r>
      <w:bookmarkStart w:id="3" w:name="page117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зательства в отношении его подзащитного и на основании этой оценки уточнить позицию защи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знакомление с материалами уголовного дела позволяет проверить всесторонность, полноту и объективность следствия. При этом необходимо помнить, что уголовное дело должно быть подписано и пронумеровано обязательно ручкой, все поименованные в нем документы должны быть приобщены к делу, а не приложены отдельно. Подписывать график ознакомления с уголовным делом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аво адвоката, а не обязанность, т.к. этот график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бочий документ следователя и не имеет для защиты никак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явление ходатайств и отводов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ажная составляющая деятельности адвоката как защитника на стадии предварительного следств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Ходатайств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это официальная просьба адвоката о выполнении каких-либо действий или принятии решения. Адвокат вправе заявлять ходатайства по всем вопросам, имеющим значение для защиты своего клиента. При этом необходимо реально оценить значение ходатайства и его обоснованность. Защитник должен понимать, что если он выявил нарушение или считает необходимым что-то сделать, он обязан заявить об этом ходатайство. Защитник самостоятелен в выборе момента и характера заявления ходатайства, но желательно их заранее обговорить с клиентом. Ходатайство может быть подано в устной и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ные ходатайства записываются следователем в протокол следственных действий, а письменные приобщаются к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едователь обязан рассмотреть ходатайство и дать ответ. В случае отказа он обязан мотивировать 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прос об участии в судебном разбирательстве будет рассмотрен отд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Жалобы на действия следовател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дна из форм понуждения должностных лиц осуществлять следствие качественно, быстро и в установленные сро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то касается иных незапрещенных методов, то это обращение к общественному мнению через средства массовой информации, приглашение частного детектива или другие методы, применяемые с учетом части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5 ст. 48 УПК ДН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которая гласит, что защитник не вправе разглашать данные предварительного расследования, ставшие ему известными в связи с осуществлением защиты, если он был об этом заранее предупрежде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разглашение данных предварительного расследования защитник несет ответственность в соответствии с законом.</w:t>
      </w:r>
      <w:bookmarkStart w:id="4" w:name="page118"/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и этом адвокат должен помнить, что ст.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34 УПК ДН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язует не разглашать данные, в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иновные в разглашении данных предварительного следствия несут уголовную ответственность по статье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65 Уголовного кодекса Донецкой Народной Республ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bookmarkStart w:id="5" w:name="label16"/>
      <w:bookmarkEnd w:id="5"/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Правила принятия защиты и допуска защитника к участию в дел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уголовном судопроизводстве адвокат участвует, с одной стороны, в качестве защитника подозреваемого, обвиняемого, подсудимого и осужденного (ч. 1, 2 ст. 44 УПК ДНР), с другой – в производстве по уголовным делам адвокат также вправе участвовать как представитель потерпевшего, гражданского истца и гражданского ответчика (ст. 52 УПК ДНР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пуск адвоката-защитника в уголовное судопроизводство регламентируют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ч. 2 ст. 41 Конституции ДНР и ч. 3 ст. 44 УПК ДНР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соответствии с конституционными предписаниями каждый задержанный, заключенный под стражу, обвиняемый в совершении преступления имеет право пользоваться помощью адвоката (защитника) соответственно с момента задержания, заключения под стражу или предъявления обвинения.</w:t>
      </w:r>
    </w:p>
    <w:p>
      <w:pPr>
        <w:pStyle w:val="ConsPlusTitl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анием участия адвоката в уголовном судопроизводстве в качестве защитника или представителя является соглашение между адвокатом и клиентом об оказании юридической помощи.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оглашение представляет собой гражданско-правовой договор, заключаемый в простой письменной форме между доверителем и адвокатом (адвокатами) на оказание юридической помощи самому доверителю или назначенному им лицу.</w:t>
      </w:r>
    </w:p>
    <w:p>
      <w:pPr>
        <w:pStyle w:val="ConsPlusTitl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рядок заключения, изменения и прекращения соглашения об оказании юридической помощи регулируется гражданским законодательством Донецкой Народной Республики с учетом особенностей, предусмотренных настоящим Законом (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ст. 30 Закона об адвокатуре и адвокатской деятельности ДНР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).</w:t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ущественными условиями соглашения являются:</w:t>
      </w:r>
    </w:p>
    <w:p>
      <w:pPr>
        <w:pStyle w:val="ConsPlusTitle"/>
        <w:numPr>
          <w:ilvl w:val="0"/>
          <w:numId w:val="17"/>
        </w:numPr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указание на адвоката (адвокатов), принявшего (принявших) исполнение поручения в качестве поверенного (поверенных), а также на его (их) принадлежность к адвокатскому образованию;</w:t>
      </w:r>
    </w:p>
    <w:p>
      <w:pPr>
        <w:pStyle w:val="ConsPlusTitle"/>
        <w:numPr>
          <w:ilvl w:val="0"/>
          <w:numId w:val="17"/>
        </w:numPr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едмет поручения;</w:t>
      </w:r>
    </w:p>
    <w:p>
      <w:pPr>
        <w:pStyle w:val="ConsPlusTitle"/>
        <w:numPr>
          <w:ilvl w:val="0"/>
          <w:numId w:val="17"/>
        </w:numPr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условия и размер выплаты доверителем вознаграждения за оказываемую юридическую помощь либо указание на то, что юридическая помощь оказывается доверителю бесплатно в соответствии с законом, устанавливающим основные гарантии реализации права граждан Донецкой Народной Республики на получение бесплатной квалифицированной юридической помощи;</w:t>
      </w:r>
    </w:p>
    <w:p>
      <w:pPr>
        <w:pStyle w:val="ConsPlusTitle"/>
        <w:numPr>
          <w:ilvl w:val="0"/>
          <w:numId w:val="17"/>
        </w:numPr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порядок и размер компенсации расходов адвоката (адвокатов), связанных с исполнением поручения, за исключением случаев, когда юридическая помощь оказывается доверителю бесплатно в соответствии с законом, устанавливающим основные гарантии реализации права граждан Донецкой Народной Республики на получение бесплатной квалифицированной юридической помощи; </w:t>
      </w:r>
    </w:p>
    <w:p>
      <w:pPr>
        <w:pStyle w:val="ConsPlusTitle"/>
        <w:numPr>
          <w:ilvl w:val="0"/>
          <w:numId w:val="17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азмер и характер ответственности адвоката (адвокатов), принявшего (принявших) исполнение пор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вокат допускается к участию в уголовном деле в качестве защитника по предъявлении соглашение и ордера (ч. 3 ст. 44 УПК ДНР). Один и тот же адвокат не вправе защищать двух подозреваемых, обвиняемых или подсудимых, если интересы одного из них противоречат интересам друг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осле допуска к участию в деле защитник-адвокат вправе отказаться от выполнения своих обязанностей только в случаях установленных в ч. 7 ст. 48 УПК ДНР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) если есть обстоятельства, которые согласно статье 66 УПК ДНР исключают его участие в деле. Защитником не может быть лицо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которое участвовало в данном деле в качестве дознавателя, следователя, прокурора, судьи, секретаря судебного заседания, эксперта, специалиста, переводчика, понятого, представителя потерпевшего, гражданского истца, гражданского ответчик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 соответствии с настоящим Кодексом является свидетелем и в связи с этим допрашивалось или подлежит допросу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которое является родственником лица, производящего дознание, следователя, прокурора, кого-либо из состава суда, потерпевшего, гражданского истц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 отношении которого возбуждено уголовное дело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изнано недееспособным или ограниченно дееспособ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ицо не может участвовать в деле в качестве защитника также в случаях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сл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оно по данному делу оказывает или ранее оказывало юридическую помощь лицу, интересы которого противоречат интересам лица, обратившегося с просьбой о предоставлении юридической помощ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иостановления действия свидетельства о праве на занятие адвокатской деятельностью или права на предоставление правовой помощи или его аннулирования в порядке, установленном законодательством Донецкой Народной Республ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дно и то же лицо не может быть защитником двух и более подозреваемых, обвиняемых или подсудимых, если интересы защиты одного из них противоречат интересам защиты друг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е может быть защитником лицо, которое, злоупотребляя своими правами, препятствует установлению истины по делу, затягивает расследование или судебное разбирательство дела, а также лицо, которое нарушает порядок в судебном заседании или не выполняет распоряжений председательствующего во время судебного рассмотрения дел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) если он свой отказ мотивирует недостаточными знаниями или некомпетент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мент допуска адвоката к участию в уголовном деле не тождествен времени принятия им на себя защиты. Этот момент прямо законом не определен, но вне сомнений, что он предшествует допуску адвоката участию в деле. Если бы адвокат принял на себя защиту названных участников уголовного судопроизводства, то он не был бы допущен к участию в уголовном де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принятия поручения адвокат оформляет ордер, предоставляемый им следователю, ведущему расследование. Допуск к участию в деле производится на основании ходатайства, в котором указываются все реквизиты ордера, а также просьба о соответствующем уведомлении администрации места временного содержания его подзащитного и предоставлении свиданий с н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плата труда защитника в случае его участия в деле по назначению производится за счет государства в порядке и размерах, установленных законодательством Донецкой Народной Республики.  Возмещение государству расходов в этом случае с согласия осужденного или лиц, несущих имущественную ответственность за его действия, может быть возложено на них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(ч. 6 ст. 102 УПК ДНР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комплексе процессуальных прав подозреваемого, обвиняемого, подсудимого имеется и такое, как право отказаться от юридической помощи защитника-адвоката в любой момент производства по уголовному делу (ч. 1 ст. 46 УПК ДНР). Процессуальные действия, произведенные без участия адвоката, после допуска защитника к делу повторно не проводятс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before="0" w:after="2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1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;Arial" w:hAnsi="Arial;Arial" w:cs="Arial;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;Arial" w:hAnsi="Arial;Arial" w:cs="Arial;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;Arial" w:hAnsi="Arial;Arial" w:cs="Arial;Arial"/>
      <w:kern w:val="0"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Style5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HTML1">
    <w:name w:val="Акроним HTML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sz w:val="16"/>
      <w:szCs w:val="16"/>
    </w:rPr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8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7"/>
      </w:numPr>
      <w:tabs>
        <w:tab w:val="clear" w:pos="708"/>
        <w:tab w:val="left" w:pos="2040" w:leader="none"/>
      </w:tabs>
    </w:pPr>
    <w:rPr/>
  </w:style>
  <w:style w:type="paragraph" w:styleId="Style9">
    <w:name w:val="Прощание"/>
    <w:basedOn w:val="Normal"/>
    <w:qFormat/>
    <w:pPr>
      <w:ind w:left="4320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;Arial" w:hAnsi="Arial;Arial" w:cs="Arial;Arial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Название объекта"/>
    <w:basedOn w:val="Normal"/>
    <w:next w:val="Normal"/>
    <w:qFormat/>
    <w:pPr/>
    <w:rPr>
      <w:rFonts w:ascii="Arial;Arial" w:hAnsi="Arial;Arial" w:eastAsia="SimHei;???????????????????§ЮЎм§Ў?Ўм§А?" w:cs="Arial;Arial"/>
      <w:sz w:val="20"/>
    </w:rPr>
  </w:style>
  <w:style w:type="paragraph" w:styleId="Style13">
    <w:name w:val="Текст примечания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9"/>
      </w:numPr>
      <w:tabs>
        <w:tab w:val="clear" w:pos="708"/>
        <w:tab w:val="left" w:pos="1200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7">
    <w:name w:val="Указатель 7"/>
    <w:basedOn w:val="Normal"/>
    <w:next w:val="Normal"/>
    <w:qFormat/>
    <w:pPr>
      <w:ind w:left="1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Указатель 5"/>
    <w:basedOn w:val="Normal"/>
    <w:next w:val="Normal"/>
    <w:qFormat/>
    <w:pPr>
      <w:ind w:left="800" w:hanging="0"/>
    </w:pPr>
    <w:rPr/>
  </w:style>
  <w:style w:type="paragraph" w:styleId="4">
    <w:name w:val="Указатель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Указатель 6"/>
    <w:basedOn w:val="Normal"/>
    <w:next w:val="Normal"/>
    <w:qFormat/>
    <w:pPr>
      <w:ind w:left="100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sz w:val="24"/>
      <w:szCs w:val="24"/>
    </w:rPr>
  </w:style>
  <w:style w:type="paragraph" w:styleId="8">
    <w:name w:val="Указатель 8"/>
    <w:basedOn w:val="Normal"/>
    <w:next w:val="Normal"/>
    <w:qFormat/>
    <w:pPr>
      <w:ind w:left="1400" w:hanging="0"/>
    </w:pPr>
    <w:rPr/>
  </w:style>
  <w:style w:type="paragraph" w:styleId="9">
    <w:name w:val="Указатель 9"/>
    <w:basedOn w:val="Normal"/>
    <w:next w:val="Normal"/>
    <w:qFormat/>
    <w:pPr>
      <w:ind w:left="1600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8"/>
      </w:numPr>
      <w:tabs>
        <w:tab w:val="clear" w:pos="708"/>
        <w:tab w:val="left" w:pos="1620" w:leader="none"/>
      </w:tabs>
    </w:pPr>
    <w:rPr/>
  </w:style>
  <w:style w:type="paragraph" w:styleId="Style16">
    <w:name w:val="Заголовок таблицы ссылок"/>
    <w:basedOn w:val="Normal"/>
    <w:next w:val="Normal"/>
    <w:qFormat/>
    <w:pPr>
      <w:spacing w:before="120" w:after="200"/>
    </w:pPr>
    <w:rPr>
      <w:rFonts w:ascii="Arial;Arial" w:hAnsi="Arial;Arial" w:cs="Arial;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;Arial" w:hAnsi="Arial;Arial" w:cs="Arial;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аблица ссылок"/>
    <w:basedOn w:val="Normal"/>
    <w:next w:val="Normal"/>
    <w:qFormat/>
    <w:pPr>
      <w:ind w:left="420" w:hanging="0"/>
    </w:pPr>
    <w:rPr/>
  </w:style>
  <w:style w:type="paragraph" w:styleId="Style18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lineRule="auto" w:line="360"/>
      <w:ind w:firstLine="709"/>
    </w:pPr>
    <w:rPr>
      <w:rFonts w:ascii="Courier New" w:hAnsi="Courier New" w:eastAsia="SimSun;??????????????????§ЮЎм§Ў?Ўм§А?§" w:cs="Courier New"/>
      <w:color w:val="auto"/>
      <w:kern w:val="2"/>
      <w:sz w:val="24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9">
    <w:name w:val="Перечень рисунков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53">
    <w:name w:val="Маркированный список 5"/>
    <w:basedOn w:val="Normal"/>
    <w:qFormat/>
    <w:pPr>
      <w:numPr>
        <w:ilvl w:val="0"/>
        <w:numId w:val="11"/>
      </w:numPr>
      <w:tabs>
        <w:tab w:val="clear" w:pos="708"/>
        <w:tab w:val="left" w:pos="2040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12"/>
      </w:numPr>
      <w:tabs>
        <w:tab w:val="clear" w:pos="708"/>
        <w:tab w:val="left" w:pos="1620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6"/>
      </w:numPr>
      <w:tabs>
        <w:tab w:val="clear" w:pos="708"/>
        <w:tab w:val="left" w:pos="360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14"/>
      </w:numPr>
      <w:tabs>
        <w:tab w:val="clear" w:pos="708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13"/>
      </w:numPr>
      <w:tabs>
        <w:tab w:val="clear" w:pos="708"/>
        <w:tab w:val="left" w:pos="12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5"/>
      </w:numPr>
      <w:tabs>
        <w:tab w:val="clear" w:pos="708"/>
        <w:tab w:val="left" w:pos="360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10"/>
      </w:numPr>
      <w:tabs>
        <w:tab w:val="clear" w:pos="708"/>
        <w:tab w:val="left" w:pos="780" w:leader="none"/>
      </w:tabs>
    </w:pPr>
    <w:rPr/>
  </w:style>
  <w:style w:type="paragraph" w:styleId="Style25">
    <w:name w:val="Обычный (веб)"/>
    <w:qFormat/>
    <w:pPr>
      <w:widowControl/>
      <w:bidi w:val="0"/>
      <w:spacing w:before="280" w:after="280"/>
    </w:pPr>
    <w:rPr>
      <w:rFonts w:ascii="Times New Roman;Times New Roman" w:hAnsi="Times New Roman;Times New Roman" w:eastAsia="SimSun;??????????????????§ЮЎм§Ў?Ўм§А?§" w:cs="Times New Roman;Times New Roman"/>
      <w:color w:val="auto"/>
      <w:sz w:val="24"/>
      <w:szCs w:val="24"/>
      <w:lang w:val="en-US" w:eastAsia="zh-CN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  <w:sz w:val="24"/>
      <w:szCs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4">
    <w:name w:val="Список 4"/>
    <w:basedOn w:val="Normal"/>
    <w:qFormat/>
    <w:pPr>
      <w:ind w:left="1440" w:hanging="36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;Arial" w:hAnsi="Arial;Arial" w:cs="Arial;Arial"/>
      <w:sz w:val="24"/>
      <w:szCs w:val="24"/>
    </w:rPr>
  </w:style>
  <w:style w:type="paragraph" w:styleId="Style29">
    <w:name w:val="Электронная подпись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SimSun;??????????????????§ЮЎм§Ў?Ўм§А?§" w:cs="Arial;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11:00Z</dcterms:created>
  <dc:creator>user</dc:creator>
  <dc:description/>
  <cp:keywords/>
  <dc:language>en-US</dc:language>
  <cp:lastModifiedBy>Admin</cp:lastModifiedBy>
  <dcterms:modified xsi:type="dcterms:W3CDTF">2023-11-21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045220AB64B4595FA781C5AE7924D</vt:lpwstr>
  </property>
  <property fmtid="{D5CDD505-2E9C-101B-9397-08002B2CF9AE}" pid="3" name="KSOProductBuildVer">
    <vt:lpwstr>1049-11.2.0.11254</vt:lpwstr>
  </property>
</Properties>
</file>