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03110" cy="1043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110" cy="1043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474" w:right="624" w:gutter="0" w:header="0" w:top="14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9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81520" cy="1025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1025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ПАСПОРТ ОЦЕНОЧНЫХ СРЕДСТВ ДИСЦИПЛИНЫ/ПРАКТИКИ/ГИ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сциплине  «Адвокатура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969"/>
        <w:gridCol w:w="2158"/>
        <w:gridCol w:w="1822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упненная групп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подготовки / специальность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программ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а обязательной  / вариативной части образовательной программы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тивная часть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трудоемкост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бучения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чна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очн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но-заочная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обуч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зачетных единиц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ча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, часы: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екционн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актических (семинарских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абораторн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урсовая работа (проект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нтактной работы на промежуточную аттестац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й рабо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вокатур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01"/>
        <w:gridCol w:w="2126"/>
        <w:gridCol w:w="453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компетенци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компетен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катора достижения компет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-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проектировать правовые нормы для различных уровней нормотворчества и сфер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- 1.1. Знает виды и особенности нормативных правовых актов по юридической си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8"/>
            </w:tblGrid>
            <w:tr>
              <w:trPr>
                <w:trHeight w:val="205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Знание: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требования, предъявляемые к процессу разработки нормативно правовых актов различного уровн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виды нормативных правовых актов в деятельности местных администраций, порядок их р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ботки и принят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ержание основных нормативно-правовых актов, регулирующих вопросы проектирования правовых норм на региональном уровн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ки банковского права, историю и принципы банковского права, соотношение норм банковского, администр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 xml:space="preserve">Умение: тивного и гражданского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рава, способы их проектировани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юридической техники, приемы и способы при разработке нормативного правового акта;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амостоятельно работать с законами и муниципально-правовыми актами, регулирующими деятельность местной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пособы проектирования нормативных правовых актов на региональном уровне; дминистрации; правильно проектировать нормы, регулирующие муниципально-правовые отношения, связанные с деятельностью местной администр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и приме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равила юридической техники при подготовке юридических документов в зависимости от сферы профессиональной деятельности.ять нормативные п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Навык / Опыт деятельности</w:t>
                  </w:r>
                  <w:r>
                    <w:rPr>
                      <w:color w:val="000000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      </w:r>
                </w:p>
                <w:tbl>
                  <w:tblPr>
                    <w:tblW w:w="4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8"/>
                  </w:tblGrid>
                  <w:tr>
                    <w:trPr>
                      <w:trHeight w:val="321" w:hRule="atLeast"/>
                    </w:trPr>
                    <w:tc>
                      <w:tcPr>
                        <w:tcW w:w="41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самостоятельной разработки пр</w:t>
                        </w:r>
                      </w:p>
                    </w:tc>
                  </w:tr>
                  <w:tr>
                    <w:trPr>
                      <w:trHeight w:val="205" w:hRule="atLeast"/>
                    </w:trPr>
                    <w:tc>
                      <w:tcPr>
                        <w:tcW w:w="41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проектирования нормативных правовых регионального уровня в профессиональной деятельности;ектов официальных документов м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ниципально-правового характера в сфере организации работы местных администраций;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41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работы с источниками банковск</w:t>
                        </w:r>
                      </w:p>
                    </w:tc>
                  </w:tr>
                  <w:tr>
                    <w:trPr>
                      <w:trHeight w:val="90" w:hRule="atLeast"/>
                    </w:trPr>
                    <w:tc>
                      <w:tcPr>
                        <w:tcW w:w="417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проектирования юридических документов в зависимости от сферы профессиональной деятельного права и материалами судебно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практики, анализа практической ситуации и умение проектировать нормы банковского законодательства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/>
                    <w:t>ти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вовые акты, реализовывать, а также проектировать нормы банковского права в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-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К-4.1. </w:t>
            </w:r>
            <w:r>
              <w:rPr>
                <w:color w:val="000000"/>
                <w:sz w:val="20"/>
                <w:szCs w:val="20"/>
              </w:rPr>
              <w:t>Знает правовые основы экспертно-консультацио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color w:val="000000"/>
                <w:sz w:val="20"/>
                <w:szCs w:val="20"/>
              </w:rPr>
              <w:t>Знание</w:t>
            </w:r>
            <w:r>
              <w:rPr>
                <w:color w:val="000000"/>
                <w:sz w:val="20"/>
                <w:szCs w:val="20"/>
              </w:rPr>
              <w:t>:</w:t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86"/>
            </w:tblGrid>
            <w:tr>
              <w:trPr>
                <w:trHeight w:val="205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исте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аграрной сфере;у гражданско-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вовых норм, регулирующих отношения по привлечению к гражданско-правовой ответствен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е, виды, общие и специальные правила заключения, изменения и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прекращения сделок с не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жимым имуществом в сфере АПК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бщие и специал у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пособы оказания правовой помощи и различных видов юридических услуг, давать квалифицированные юридные правила,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еляющие особенности правового статуса участников договорных отношений в сфере АПК, их права и обязан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временную нормативно-правовую базу с учетом изменений, происходящих в законодательстве; содержание нормативно-правовых актовческие заключения и кон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льтации в рамках осуществлени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равовог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регулирования предпринимательской деятельности в сфере АПК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в том числе региональн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 уровня, необходимых для ок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ия прав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ой помощи, различных видов юридических у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0"/>
                      <w:szCs w:val="20"/>
                    </w:rPr>
                    <w:t>Умение</w:t>
                  </w:r>
                  <w:r>
                    <w:rPr>
                      <w:color w:val="000000"/>
                      <w:sz w:val="20"/>
                      <w:szCs w:val="20"/>
                    </w:rPr>
                    <w:t>: кредитных организаций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одательством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давать юридические заключения и консультации по вопроравовую экспертизу норм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вно-правовых актов; давать к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лифицир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анные юридические заключения и консультации, правильно составлять и оформлять юридические документы в сфере аграрных правоотношений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по вопросам оборота зам заключения, изменени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и прекращения сделок с недвиж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ым имущ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вом в сфере АПК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давать юридические заключения и консультации по вопросам заключения, изменения и прекращения гражданско-правовых договоров в сфере АПК; мель сельскохозяйственн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 назначения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2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казывать правовую помощь и различные виды юридических услуг, давать квал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286" w:type="dxa"/>
                  <w:tcBorders/>
                </w:tcPr>
                <w:tbl>
                  <w:tblPr>
                    <w:tblW w:w="4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86"/>
                  </w:tblGrid>
                  <w:tr>
                    <w:trPr>
                      <w:trHeight w:val="205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квалифицированно оказывать правовую помощь, различные виды юридических услуг и давать квалифицированные юри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ические заключения и ко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сультации; 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 </w:t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подготавливать и оформлять осн</w:t>
                        </w:r>
                      </w:p>
                    </w:tc>
                  </w:tr>
                  <w:tr>
                    <w:trPr>
                      <w:trHeight w:val="88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Навык / Опыт деятельности: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ные виды письменных ю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идических док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ра</w:t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работы с источниками аграрнооты с источни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21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- навыками оказания правовой помощи и рао права, материалами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дебной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65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личных юридических услу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, связанных с правовы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беспе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нием договорных отношений в сфере АПК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оказания правовой помощи и различных юридических услуг, связанных с праой ситуации и применени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норм земельного зако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дательс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ва, оказания правовой помощи и различных юридических услуг в сфере оборота земель сельскохозяйственного назначения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овым обеспечением догов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рных отношений в сфер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АПК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 едпринимательской деяте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ьности в сфере АПК;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05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анализа практической сит</w:t>
                        </w:r>
                      </w:p>
                    </w:tc>
                  </w:tr>
                  <w:tr>
                    <w:trPr>
                      <w:trHeight w:val="550" w:hRule="atLeast"/>
                    </w:trPr>
                    <w:tc>
                      <w:tcPr>
                        <w:tcW w:w="428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ации, работы с источн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ам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банковского права и материалами судебной практики;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арительных материалов д</w:t>
                  </w:r>
                  <w:r>
                    <w:rPr>
                      <w:color w:val="000000"/>
                      <w:sz w:val="20"/>
                      <w:szCs w:val="20"/>
                    </w:rPr>
                    <w:t>фицированные юридически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я устного консультир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ния в з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исимости от сферы профессиональной деятельности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заключения и консультации в р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ках осу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ествления правового регулирования предпринимательской деятельности в сфере АПК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796"/>
        <w:gridCol w:w="1276"/>
      </w:tblGrid>
      <w:tr>
        <w:trPr>
          <w:trHeight w:val="16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ов 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ура: понятие, роль в обществе, основные принци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адвок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 и его профессиона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двокат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1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(принципы) адвокатск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адвоката в уголовном деле на стадии предварительного ра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адвоката в суде по уголовному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адвоката на досудебных стадиях разрешения гражданских сп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адвоката в судебном разбирательстве по гражданскому де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tbl>
      <w:tblPr>
        <w:tblW w:w="2400" w:type="pct"/>
        <w:jc w:val="left"/>
        <w:tblInd w:w="2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"/>
        <w:gridCol w:w="622"/>
        <w:gridCol w:w="623"/>
        <w:gridCol w:w="622"/>
        <w:gridCol w:w="671"/>
        <w:gridCol w:w="622"/>
        <w:gridCol w:w="623"/>
        <w:gridCol w:w="622"/>
        <w:gridCol w:w="704"/>
      </w:tblGrid>
      <w:tr>
        <w:trPr>
          <w:trHeight w:val="4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2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4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300" w:type="pct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05"/>
        <w:gridCol w:w="1608"/>
        <w:gridCol w:w="2059"/>
        <w:gridCol w:w="1818"/>
        <w:gridCol w:w="1880"/>
        <w:gridCol w:w="1788"/>
        <w:gridCol w:w="8"/>
      </w:tblGrid>
      <w:tr>
        <w:trPr>
          <w:tblHeader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ы</w:t>
            </w:r>
          </w:p>
        </w:tc>
        <w:tc>
          <w:tcPr>
            <w:tcW w:w="1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>материал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ого характе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дания для контрольной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рупповое творческое задание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1.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1.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1.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1.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1.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2.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2.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2.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Тема 2.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рагментарные зн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требования, предъявляемые к процессу разработки нормативно правовых актов различного уровн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виды нормативных правовых актов в деятельности местных администраций, порядок их разработ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 и принятия;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ержание основных нормативно-правовых актов, регулирующих вопросы проектирования правовых норм на региональном уровне;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ки банковского права, историю и принципы банковского права, соотношение норм банковского, административно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о и гражданского права, способы их проектир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знаний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ания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олные зн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требования, предъявляемые к процессу разрабо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виды нормативных правовых актов в деятельности мески нормативно правовых актов различного уровня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одержание основных нормативно-правовых актов, регулирующих вопросы проектирования правовых норм на региональном уровне; н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х администраций, порядок их разработки и принятия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ки банковского права, историю и принципы банковского права, соотноше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ие нор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банковского, административного и гражданского права, способ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их проектиро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н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требования, предъявляемые к процессу разработки нормативно правовых актов различного уровн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ви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ы нормативных правовых актов в деятельности местных администраций, порядок их разработки и принятия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источниржание основных нормативно-правовых актов, регулирующих вопросы проектирования правовых норм н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гиональном уровн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ые и систематические знания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4"/>
            </w:tblGrid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требования, предъявляемые к процессу разработки нормат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основные виды нормативных правовых актов в деятельности местных администраций, порядок их разработки и принятия; вно правовых актов различного уровня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одержание основных нормативно-правовых актов, регулирующих вопросы проектирования правовых норм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а региональном уровн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- </w:t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8"/>
            </w:tblGrid>
            <w:tr>
              <w:trPr>
                <w:trHeight w:val="205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юридической техники, приемы и способы при разработке нормативного правового акта;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амостоятельно работать с законами и муниципально-правовыми актами, регулирующими деятельность местной администрации; правильно проектировать нормы, рег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пособы проектирования нормативных правовых актов на региональном уровне; лирующие муниципально-правовые отношения, связанные с деятельностью местной администр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8"/>
            </w:tblGrid>
            <w:tr>
              <w:trPr>
                <w:trHeight w:val="205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юридической техники, приемы и способы при разработке нормативного правового акта;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амостоятельно работать с законами и муниципально-правовыми актами, регулирующими деятельность местной администрации; правильно про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пособы проектирования нормативных правовых актов на региональном уровне; ктировать нормы, регулирующие муниципально-правовые отношения, связанные с деятельностью местной администр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8"/>
            </w:tblGrid>
            <w:tr>
              <w:trPr>
                <w:trHeight w:val="205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юридической техники, приемы и способы при разработке нормативного правового акта;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амостоятельно работать с законами и муниципально-правовыми актами, регулирующими деятельность местной администрации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пособы проектирования нормативных правовых актов на региональном уровне;  правильно проектировать нормы, регулирующие муниципально-правовые отношения, связанные с деятельностью местной администр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8"/>
            </w:tblGrid>
            <w:tr>
              <w:trPr>
                <w:trHeight w:val="205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использовать знания юридической техники, приемы и способы при разработке нормативного правового акта;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амостоятельно работать с законами и муниципально-правовыми актами, регулирующими деятельность местной администрации; правил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рименять способы проектирования нормативных правовых актов на региональном уровне; но проектировать нормы, регулирующие муниципально-правовые отношения, связанные с деятельностью местной администраци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навыки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1 / ПК-1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агментарное применение навыков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32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нормативных правовых регионального уровня в профессиональной 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юридических документов в зависимости от сферы профессиональной деяте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ьности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32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нормативных правовых регионального уровня в профессиональн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еятельности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юридических документов в зависимости от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сферы профессионально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32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нормативных правовых регионал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ного уровня в профессиональной деятель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юридическ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х документов в зависимост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от сферы профессионально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tbl>
            <w:tblPr>
              <w:tblW w:w="3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6"/>
            </w:tblGrid>
            <w:tr>
              <w:trPr>
                <w:trHeight w:val="321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нормативных правовых региональ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ого уровня в профессиональной деятель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8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проектирования юридически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документов в зависимости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 сферы профессионально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4 / 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рагментарные зн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20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истему гражданско-правовых норм, регулирующих отношения по привлечению к гражданско-правовой ответственности;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е, виды, общие и специальные правила заключения, изменения и прекращения сделок с недвижимым имуществом в сфере АПК; нормативных прав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ых актов в аграрной сфере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сфере оборота земель сельскохозяйственного назнач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бщие и специальные правила, определяющие особенности правового статуса участников договорных отношений в сфере АПК, их права и обязанно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.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полные зн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20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истему гражданско-правовых норм, регулирующих отношения по привлечению к гражданско-правовой ответственности;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аграрной сфере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нятие, виды, общие и специальные правила заключения, изменения и п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екращения сделок с недвижимым имуществом в сфере АПК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бщие и специальные правила, определяющие особенности правового статуса участников договорных отношений в сфере АПК, их права и обязанности;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пособы оказания правовой помощи и различных видов юридических услуг, давать квалифицированные юридич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ские заключения и консультации в рамках осуществления правового регулирования предпринимательской деятельности в сфере АПК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20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истему гражданско-правовых норм, регулирующих отношения по привлечению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аграрной сфере;к гражданско-правовой ответствен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бщие и специальные правила, определяющие особенности правового статуса учас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ников договорных отношений в сфере АПК, их права и обязанности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мательской деятельности в сфере АПК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ые и систематические знания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20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истему гражданско-правовых норм, регулирующих отношения по привлечению к гражданско-правовой ответственности;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аграрной сфере;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ложения нормативных правовых актов в сфере оборота земель сельскохозяйственного назначения, а также сущность и содержание основн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бщие и специальные правила, определяющие особенности правового статуса участников договорных отношений в сфере АПК, их права и обязанности;х способов оказания правовой помощи и различных видов юридических услуг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способы оказания правовой помощи и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4 / 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-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43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давать юридические заключения и консультации по вопросам заключения, изменения и прекращенияактов; давать квалифицированные юридические заключения и консультации, правильно составлять и оформлять юридические документы в сфере аграрных правоотношений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сделок с недвижимым имуществом в сфере АПК.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43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вопросы, возникающие в сфере привлечения к гражданско-правовой ответственности, использовать механизм принятия решени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в сфере аграрн и совершения юридических действий в точном соответствии с гражданским законодательством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давать юридические заключения и консультации по вопросам заключения, изменения и прекращения сделок с недвижимым имуществом в сфере АПК.х правоотношений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43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вопросы,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; осуществлять правовую экспертизу нормативно-правовых актов; давать квалифицированные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давать юридические заключения и консультации по вопросам заключения, изменения и прекращения сделок с недвижимым имуществом юридические заключения и консультации, правильно составлять и оформлять юридические документы в сфере аграрных правоотношений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сфере АПК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6"/>
            </w:tblGrid>
            <w:tr>
              <w:trPr>
                <w:trHeight w:val="434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анализировать юридические факты и возникающие в связи с ними правоотношения, анализировать, толковать и правильно применять правовые нормы; принимать решения и совершать юридические действия в точном соответствии с закономажданским законодательством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давать юридические заключения и консул осуществлять правовую экспертизу нормативно-правовых актов; давать квалифицированные юридические заключения и консультации, правильно составлять и оформлять юридические документы в сфере аграрных правоотношений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 xml:space="preserve">тации по вопросам заключения,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зменения и прекращения сделок с недвижимым имуществом в сфере АПК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ть навыки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ПК-4 / ПК-4.1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агментарное применение навыков</w:t>
            </w:r>
            <w:r>
              <w:rPr>
                <w:b/>
                <w:color w:val="000000"/>
                <w:sz w:val="20"/>
                <w:szCs w:val="20"/>
              </w:rPr>
              <w:t xml:space="preserve"> - 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8"/>
            </w:tblGrid>
            <w:tr>
              <w:trPr>
                <w:trHeight w:val="43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гражданского права в сфере привлечения к граж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аграрного права, материалами судебной практики, анализа практической ситу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К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8"/>
            </w:tblGrid>
            <w:tr>
              <w:trPr>
                <w:trHeight w:val="43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уметь применять нормы гражданского законодательства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.ких услуг в аграрной сфер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8"/>
            </w:tblGrid>
            <w:tr>
              <w:trPr>
                <w:trHeight w:val="43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аграрн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оказания правовой помощи и различных юридических усл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/>
              <w:t>г, связанных с правовым обеспечением договорных отнош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ий в сфере АПК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шное и систематическое применение навыков 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8"/>
            </w:tblGrid>
            <w:tr>
              <w:trPr>
                <w:trHeight w:val="43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навыками работы с источниками гражданского права в сфере привлечения к гражданско-правовой ответственности, материалами судебной прак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ики, анализа практической ситуации и уметь применять нормы гражданского законодательства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. правовой помощи и различных юридических услуг в аграрной сфере;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6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д тестовых заданий по дисциплине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1.1.-2.4.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 xml:space="preserve">В течение какого срока созывается заседание </w:t>
      </w:r>
      <w:r>
        <w:rPr>
          <w:rStyle w:val="Notranslate"/>
          <w:i/>
          <w:color w:val="000000"/>
        </w:rPr>
        <w:t>к</w:t>
      </w:r>
      <w:r>
        <w:rPr>
          <w:rStyle w:val="Notranslate"/>
          <w:bCs/>
          <w:i/>
          <w:color w:val="000000"/>
        </w:rPr>
        <w:t>валификационно-дисциплинарной комисс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а) не реже чем 4 раза в год;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б) не реже чем 3 раза в год;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в) не реже чем 2 раза в год;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г) не реже чем раза в 6 месяцев;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Рассмотрение документов на право занятия адвокатской деятельностью составляе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10 дней</w:t>
      </w:r>
      <w:r>
        <w:rPr>
          <w:color w:val="000000"/>
        </w:rPr>
        <w:t>;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30 дней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1 месяц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2 месяц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е) 15 дней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3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 xml:space="preserve">Решение </w:t>
      </w:r>
      <w:r>
        <w:rPr>
          <w:rStyle w:val="Notranslate"/>
          <w:i/>
          <w:color w:val="000000"/>
        </w:rPr>
        <w:t>к</w:t>
      </w:r>
      <w:r>
        <w:rPr>
          <w:rStyle w:val="Notranslate"/>
          <w:bCs/>
          <w:i/>
          <w:color w:val="000000"/>
        </w:rPr>
        <w:t>валификационно-дисциплинарной комиссии принимае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открытым голосование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тайным голосованием 2/3 голос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простым большинством голос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альтернативно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е) единолично председателем комисси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4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 xml:space="preserve">Организационно-техническое обеспечение деятельности </w:t>
      </w:r>
      <w:r>
        <w:rPr>
          <w:rStyle w:val="Notranslate"/>
          <w:i/>
          <w:color w:val="000000"/>
        </w:rPr>
        <w:t>к</w:t>
      </w:r>
      <w:r>
        <w:rPr>
          <w:rStyle w:val="Notranslate"/>
          <w:bCs/>
          <w:i/>
          <w:color w:val="000000"/>
        </w:rPr>
        <w:t>валификационно-дисциплинарная комиссия осуществляе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Министерство юсти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Верховный Совет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Глава Республик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Совет адвокатов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5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Председатель и члены Совета адвокатов избирается сроком н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1 год</w:t>
      </w:r>
      <w:r>
        <w:rPr>
          <w:color w:val="000000"/>
        </w:rPr>
        <w:t>;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3 год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5 лет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2 год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бессрочно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6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Конференция адвокатов считается правомочным, когда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присутствующи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1/3 член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2/3 член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2/2 член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3/4 член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более половины адвокатов ДНР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7.</w:t>
      </w:r>
      <w:r>
        <w:rPr>
          <w:rStyle w:val="Notranslate"/>
          <w:i/>
          <w:color w:val="000000"/>
        </w:rPr>
        <w:t xml:space="preserve"> К</w:t>
      </w:r>
      <w:r>
        <w:rPr>
          <w:rStyle w:val="Notranslate"/>
          <w:bCs/>
          <w:i/>
          <w:color w:val="000000"/>
        </w:rPr>
        <w:t>валификационно-дисциплинарная комиссия создае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Народным Совето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Министерством юсти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Главой Республик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Советом адвокатов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8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Какие дисциплинарные взыскания не применяются к адвокат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предупреждение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штраф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приостановление права на занятие адвокатской деятельностью</w:t>
      </w:r>
      <w:r>
        <w:rPr>
          <w:color w:val="000000"/>
        </w:rPr>
        <w:t>;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г) лишения права на занятие адвокатской деятельностью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9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Лицу, желающему заниматься адвокатской деятельностью, необходимо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иметь высшее юридическое образование, стаж работы по специальности юриста или помощника адвоката не менее двух лет, сдать квалификационный экзамен, получить свидетельство на право заниматься адвокатской деятельностью и принять присягу адвока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иметь высшее юридическое образование, стаж работы по специальности юриста или помощника адвоката не менее трех лет, сдать квалификационный экзамен, получить свидетельство на право заниматься адвокатской деятельностью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имеет высшее юридическое образование, имеет стаж работы в отрасли права не менее двух лет, сдавший квалификационный экзамен, прошедший стажировку, принявший присягу адвоката и получивший свидетельство о праве на занятие адвокатской деятельностью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0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Принципы деятельности адвокат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верховенства закона, независимости, демократизма, гуманизма, конфиденциальности, коллегиаль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верховенства закона, независимости, демократизма, гуманизма, конфиденциаль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верховенства закона, демократии, централизации и децентрализации, гуманизма, конфиденциальности, независим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верховенство права, законность, свобода и независимость адвокатов, равноправие, конфиденциальность</w:t>
      </w:r>
      <w:r>
        <w:rPr>
          <w:color w:val="000000"/>
        </w:rPr>
        <w:t>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1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Адвокатские объединения действуют на основан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законности, коллегиальности, единоначалия, глас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добровольности, самоуправления, коллегиальности, глас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законности, гласности, коллегиальности и диспозитивност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2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Какие функции по Закону «Об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адвокатуре и адвокатской деятельности»</w:t>
      </w:r>
      <w:r>
        <w:rPr>
          <w:rStyle w:val="Notranslate"/>
          <w:i/>
          <w:color w:val="000000"/>
        </w:rPr>
        <w:t xml:space="preserve"> выполняет </w:t>
      </w:r>
      <w:r>
        <w:rPr>
          <w:rStyle w:val="Notranslate"/>
          <w:bCs/>
          <w:i/>
          <w:color w:val="000000"/>
        </w:rPr>
        <w:t>адвока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предоставляет консультации по юридическим вопроса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составляет заявления, жалобы и другие документы правового характер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собирает сведения по фактам, которые могут быть использованы в качестве доказательств по гражданским, хозяйственным и уголовным дела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свидетельствует копии документов по делам, которые ведет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д) оказывает юридическую помощь предприятиям, учреждениям, организация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е) применяет научно-технические средства в пределах предоставляемых действующее законодательство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ж) заявляет ходатайство, заявления и жалобы на приеме у должностных лиц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3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Обязанности адвокат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соблюдать присягу адвока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редставлять и защищать права и интересы граждан и юридических лиц по их поручению во всех органах, предприятиях, учреждениях и организациях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присутствовать при рассмотрении своих жалоб и отклонений на заседаниях коллегиальных органов и давать объяснения по существу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не использовать свои полномочия в ущерб своего клиен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е) не отказываться от принятой на себя защиты подозреваемого, обвиняемого и подсудимого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4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Свидетельство на право занятия адвокатской деятельностью выдае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Глава Республик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Совет адвокат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Министр юсти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Квалификационно-дисциплинарная комисс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Верховный Суд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5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 xml:space="preserve">Количество членов ревизионной комиссии </w:t>
      </w:r>
      <w:r>
        <w:rPr>
          <w:rStyle w:val="Notranslate"/>
          <w:i/>
          <w:color w:val="000000"/>
        </w:rPr>
        <w:t>составляет</w:t>
      </w:r>
      <w:r>
        <w:rPr>
          <w:rStyle w:val="Notranslate"/>
          <w:bCs/>
          <w:i/>
          <w:color w:val="000000"/>
        </w:rPr>
        <w:t>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15 человек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10 человек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7 человек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г) не меньше 3-х человек.</w:t>
      </w:r>
    </w:p>
    <w:p>
      <w:pPr>
        <w:pStyle w:val="Style13"/>
        <w:spacing w:before="0" w:after="0"/>
        <w:jc w:val="both"/>
        <w:rPr>
          <w:rStyle w:val="Notranslate"/>
          <w:bCs/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6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В состав квалификационно-дисциплинарной комиссии Совета адвокатов входит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bCs/>
          <w:color w:val="000000"/>
        </w:rPr>
        <w:t>а) 13 человек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7 человек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5 человек.</w:t>
      </w:r>
    </w:p>
    <w:p>
      <w:pPr>
        <w:pStyle w:val="Style13"/>
        <w:spacing w:before="0" w:after="0"/>
        <w:jc w:val="both"/>
        <w:rPr>
          <w:rStyle w:val="Notranslate"/>
          <w:color w:val="000000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7.</w:t>
      </w:r>
      <w:r>
        <w:rPr>
          <w:rStyle w:val="Notranslate"/>
          <w:i/>
          <w:color w:val="000000"/>
        </w:rPr>
        <w:t xml:space="preserve"> К</w:t>
      </w:r>
      <w:r>
        <w:rPr>
          <w:rStyle w:val="Notranslate"/>
          <w:bCs/>
          <w:i/>
          <w:color w:val="000000"/>
        </w:rPr>
        <w:t>валификационно-дисциплинарной комисси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рассматривает заявления лиц, которые намерены заниматься адвокатской деятельностью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принимает квалификационные экзамены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ринимает решение в привлечении адвоката к дисциплинарной ответствен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принимает решение о выдаче или об отказе в выдаче свидетельства на право заниматься адвокатской деятельностью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8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Квалификационно-дисциплинарной комисси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рассматривает жалобы граждан, частные определения судов, постановления судей, подачи, постановления следственных органов, председателя квалификационно - дисциплинарной комиссии или ее членов, заявления адвокатских объединений, предприятий, учреждений, организаций на действия адвокат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решает вопрос по привлечению адвоката к дисциплинарной ответственности, принимает решение на применение дисциплинарного взыскания или отказа в привлечении адвоката к дисциплинарной ответствен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обобщает дисциплинарную практику палаты адвокатских объединений за год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19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Дисциплинарное взыскание применяе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при условии поступления заявления о вине, но не позднее 3 дней с момента поступления этого заявл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непосредственно при обнаружении проступка, но не позднее одного месяца со дня его обнаруж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при совершении проступка, но не позднее 6 месяцев со дня его совершения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0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За нарушение требований Закона и присяги адвоката решением квалификационно-дисциплинарной комиссии к адвокату могут применяться следующие дисциплинарные взыскани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предупреждение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прекращение действия свидетельства на право заниматься адвокатской деятельностью на срок до 6 месяцев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рекращение действия свидетельства на право заниматься адвокатской деятельностью на срок до 1 год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аннулирования свидетельства на право заниматься адвокатской деятельностью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исправительные работы на срок до 2 месяцев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1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Основной задачей Квалификационно-дисциплинарной комиссии являю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а) рассмотрение жалоб на решения квалификационно-дисциплинарной комиссии адвокатуры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разрабатывает и утверждает программы и порядок сдачи квалификационных экзаменов лицами, которые изъявили желание заниматься адвокатской деятельностью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контролирует деятельность квалификационно - дисциплинарных комиссий адвокатуры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устанавливает порядок и формы повышения квалификации адвокатов и координирует работу квалификационно - дисциплинарных комиссий адвокатуры по этим вопросам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2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Жалобы на решения квалификационно-дисциплинарной комиссии могут быть обжалованы в судебные органы: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в течение двух недель с момента поступления жалобы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в трехмесячный срок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в течение 30 дней со дня поступления жалобы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 xml:space="preserve">г) в 30дневный срок со дня их приняти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3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В результате рассмотрения дела Квалификационно-дисциплинарная комиссия может принять такое решени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оставить решение комиссии без изменений, а жалобу без удовлетвор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отправить дело на рассмотрение другой комисс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отменить решение или прислать дело на новое рассмотрение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о возбуждении или отказе дел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принять дело к своему производству и вынести новое решение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4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Решение Квалификационно-дисциплинарной комиссии о приеме экзаменов должно быть выдано лиц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в течение одного месяца со дня принятия реш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в течение трех дней с момента вынесения реш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в) в тот же день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г) немедленно после голосовани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5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Квалификационные экзамены проводя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не реже одного раза в месяц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не реже двух раз в год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не реже трех раз в год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д) не реже одного раза в три месяц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6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 xml:space="preserve">Лицо, не сдавшее квалификационный экзамен, может быть допущено повторно, </w:t>
      </w:r>
      <w:r>
        <w:rPr>
          <w:rStyle w:val="Notranslate"/>
          <w:i/>
          <w:color w:val="000000"/>
        </w:rPr>
        <w:t>не ранее чем через</w:t>
      </w:r>
      <w:r>
        <w:rPr>
          <w:rStyle w:val="Notranslate"/>
          <w:bCs/>
          <w:i/>
          <w:color w:val="000000"/>
        </w:rPr>
        <w:t>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3 месяца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6 месяцев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1 год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г) 2 год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7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Заседание Квалификационно-дисциплинарной комиссии должны проводить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не реже одного раза в квартал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не реже одного раза в месяц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не реже двух раз в месяц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не реже четырех раз в год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8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Адвокатская деятельность может быть приостановлена решением Квалификационно-дисциплинарной комиссии в случаях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вступил в законную силу приговор за совершение адвокатом преступл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признания судом ограниченно дееспособны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суд признал адвоката недееспособны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потеря гражданств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грубое нарушение актов законодательств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е) выезд за границу для постоянного места жительства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29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Оплата труда адвоката осуществляется в форм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гонорара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фиксированной оплаты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очасовой оплаты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банковского перевода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д) материальных и нематериальных услуг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0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В каком году (послереволюционный период) впервые появились коллегии защитников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2 октября 1922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17 мая 1919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14 ноября 1922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25 июля 1924</w:t>
      </w:r>
      <w:r>
        <w:rPr>
          <w:color w:val="000000"/>
        </w:rPr>
        <w:t>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1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В 1927 году при Президиуме коллегии защитников создается институт стажеров и практикантов.</w:t>
      </w:r>
      <w:r>
        <w:rPr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Срок стажировки и практики должен быть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не менее 2 лет и состоять из двух частей: один год - помощник адвоката по уголовным делам: один год а) помощник адвоката по гражданским дела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не более трех лет и состоит из 3 частей: один год - работа в консультации;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один год - выступление в суде;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один год - написание дипломной работы, которая касается сферы адвокатуры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не более одного года и состоит из 3 частей: первая часть - работа в консультации;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вторая часть - подготовка дела для рассмотрения в суде;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третья часть - выступление в суде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не более трех месяцев и состоит из 2 частей: первая часть - составление заявлений, жалоб и других документов правового характера;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вторая часть - выступление в суде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2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Назвать дату, когда состоялся в советское время переход на коллективные формы организации защитников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12 сентября 1928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13 мая 1925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30 июля 1929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15 августа 1930</w:t>
      </w:r>
      <w:r>
        <w:rPr>
          <w:color w:val="000000"/>
        </w:rPr>
        <w:t>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33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Орган, который утверждает Правила адвокатской этик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Конференция адвокат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Министерство юсти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Высшая квалификационная комисс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rStyle w:val="Notranslate"/>
          <w:color w:val="000000"/>
        </w:rPr>
        <w:t>г) Народный совет;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Союз адвокатов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34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Защитой профессиональных и социальных прав адвокатов занимае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Министерство юсти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квалификационно - дисциплинарная комисс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Совет адвокатов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Пленум Верховного суд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Конституционный суд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35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Основными принципами адвокатской этики являю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а) независимость и соблюдение закон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конфиденциальность и доминантность интересов клиен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гласность и представительство клиентов с противоречащими интересам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г) уважение к адвокатской професс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д) компетентность, добросовестность и культура поведения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rStyle w:val="Notranslate"/>
          <w:bCs/>
          <w:i/>
          <w:color w:val="000000"/>
        </w:rPr>
        <w:t>36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Адвокат может досрочно расторгнуть договор с клиентом когд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физическое или психологическое состояние адвоката лишает его возможности независимым образом продолжать выполнение поруч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б) клиент не соглашается погашать все фактические расходы адвока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Notranslate"/>
          <w:color w:val="000000"/>
        </w:rPr>
        <w:t>в) клиент использует правовую помощь, что ему предоставляется адвокатом, для облегчения совершения преступления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клиент совершает действия, касающиеся сути поручения, в нарушение действующего законодательства и отказывается прекратить их совершение, несмотря на разъяснения адвока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д) адвокат нарушает обязанности, взятые на себя по соглашению о предоставлении правовой помощ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7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Адвокат не должен допускать по отношению к другому адвокат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распространение различных сведений о нем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попыток склонить клиента другого адвоката в расторжении с ним договора о предоставлении правовой помощ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опыток склонить к заключению соглашения о предоставлении правовой помощи клиенту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о ошибке ввода другого адвоката в заблуждение относительно дела, в судебном рассмотрении которого они оба участвуют, по времени и места проведения судебных заседаний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общение с клиентом другого адвоката без согласия последнего по поводу выполненного им поручения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8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В случае нарушения адвокатской этики помощником адвоката к дисциплинарной ответственности привлекае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помощник адвоката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ответственность отсутствует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адвокат, за то, что он не обеспечил ознакомление помощником Правил адвокатской этик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39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За нарушение Правил адвокатской этики применяются меры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дисциплинарной ответствен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административной ответственност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уголовной ответственност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40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Уголовное дело против адвоката может быть возбуждено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а) судом апелляционной инстан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б) судом первой инстанции;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в) прокурором города</w:t>
      </w:r>
      <w:r>
        <w:rPr>
          <w:color w:val="000000"/>
        </w:rPr>
        <w:t>;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color w:val="000000"/>
        </w:rPr>
        <w:t>г) прокурором области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rStyle w:val="Notranslate"/>
          <w:bCs/>
          <w:i/>
          <w:color w:val="000000"/>
        </w:rPr>
        <w:t>41.</w:t>
      </w:r>
      <w:r>
        <w:rPr>
          <w:rStyle w:val="Notranslate"/>
          <w:i/>
          <w:color w:val="000000"/>
        </w:rPr>
        <w:t xml:space="preserve"> </w:t>
      </w:r>
      <w:r>
        <w:rPr>
          <w:rStyle w:val="Notranslate"/>
          <w:bCs/>
          <w:i/>
          <w:color w:val="000000"/>
        </w:rPr>
        <w:t>Документами, подтверждающими полномочия адвоката (представителя) при рассмотрении гражданских дел в суде могут быть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ордер, который выдал юридическая консультация;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б) свидетельство о праве на занятие адвокатской деятельностью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документы, удостоверяющие личность адвокат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устное заявление адвоката, занесена в протокол судебного заседа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оригинал доверенност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е) копия доверенности нотариально заверенна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ж) выписка из протокола заседания органа управления предприятия. </w:t>
      </w:r>
    </w:p>
    <w:p>
      <w:pPr>
        <w:pStyle w:val="Style13"/>
        <w:spacing w:before="0" w:after="0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2. В каких случаях может быть принята отказ от защитника по нормам действующего УПК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о делам лиц, подозреваемых или обвиняемых в совершении преступления в возрасте до 18 лет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о делам лиц, не владеющих языком, на котором ведется процесс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о делам о преступлениях, совершенных организованной группо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по делам о преступлениях лиц, которые в силу своего психическое или физическое состояние не имеют возможности реализовать свое право на защит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когда санкция статьи, квалифицирует преступление, предусматривает лишение свободы сроком до 1 год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3. В каких случаях адвокаты не могут выступать представителями в суд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если осуществляют индивидуальную адвокатскую деятельность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является членом адвокатского объедине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если приняли поручение об оказании юридической помощи с нарушением правил, установленных законодательством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4. Меры, применяемые судом к адвокатам, в случае нарушения порядка заседания или не покорение распоряжением председательствующего</w:t>
      </w:r>
      <w:r>
        <w:rPr>
          <w:i/>
          <w:color w:val="000000"/>
        </w:rPr>
        <w:t>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оставляется протокол об административном правонарушени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выносится предупреждени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выписывается штраф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выносится выговор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5. Последствия неявки адвоката в судебное заседание по уважительной причин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ело рассматривается при отсутствии защитни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откладываетс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суд ждет защитника до окончания рабочего времени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6. Обстоятельства, исключающие участие адвоката по уголовным дела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если он участвовал в данном деле, как дознавателя, следователь, прокурор, судья, секретарь судебного заседания, эксперт, специалист, переводчик, понятой, представитель потерпевшего, гражданского истца, гражданского ответчи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является родственником подсуди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является членом Совета адвокатско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осуществляет адвокатскую деятельность за пределами Страны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7. Основания устранения защитника от участия в уголовном дел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е является членом адвокатского объедине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является свидетелем по дел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осуществляет защиту двух и более лиц по делу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8. Защищать интересы правонарушителя по делам об административных правонарушениях имеют право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адвокат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родственники правонарушител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лицо, которое было свидетелем совершенного правонарушени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49. Участие адвоката по делам об административных правонарушениях является обязательны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ри задержании гражданина правоохранительными органам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о заявлению правонарушител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ри совершении мелкого хулиганств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0. Первое общесоюзное Положение об адвокатуре были утверждены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1938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1937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1939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1. Конституционное оформление правового статуса адвокатуры состоялось в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2001 год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2014 год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2015 году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2017год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2. Экзамен на получение свидетельства на право занятия адвокатской деятельностью состоит из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исьменного экзамен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устного экзамен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исьменного и устного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3. За предоставление юридических услуг адвокат получае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заработную плат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вознаграждени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премию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гонорар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4. Адвокатура это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коммерческая, государственная структур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общественное объединени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добровольное профессиональное общественное объединение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негосударственная независимая структур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5. Профессиональная адвокатура сформировалась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а) во времена Киевской Руси (</w:t>
      </w:r>
      <w:r>
        <w:rPr>
          <w:color w:val="000000"/>
          <w:lang w:val="en-US"/>
        </w:rPr>
        <w:t>IV</w:t>
      </w:r>
      <w:r>
        <w:rPr>
          <w:color w:val="000000"/>
        </w:rPr>
        <w:t>-Х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в.); 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б) в период польско - литовского суток (Х</w:t>
      </w:r>
      <w:r>
        <w:rPr>
          <w:color w:val="000000"/>
          <w:lang w:val="en-US"/>
        </w:rPr>
        <w:t>IV</w:t>
      </w:r>
      <w:r>
        <w:rPr>
          <w:color w:val="000000"/>
        </w:rPr>
        <w:t>-Х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.в.)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) в период проведения судебной реформы в начале 60 годов Х</w:t>
      </w:r>
      <w:r>
        <w:rPr>
          <w:color w:val="000000"/>
          <w:lang w:val="en-US"/>
        </w:rPr>
        <w:t>I</w:t>
      </w:r>
      <w:r>
        <w:rPr>
          <w:color w:val="000000"/>
        </w:rPr>
        <w:t>Х в.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Cs/>
          <w:color w:val="000000"/>
        </w:rPr>
        <w:t> </w:t>
      </w:r>
    </w:p>
    <w:p>
      <w:pPr>
        <w:pStyle w:val="Style13"/>
        <w:spacing w:before="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56. Переход адвокатуры на коллективные формы организации труда: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 1928 год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в 1935 год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в 1937 году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57. Исторически первые зародыши адвокатуры наблюдаю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 древние времена (Юго - Восточная Африка, Китай, Турция, Греция, Рим)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б) во Франции (в - ХV в.)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в Англии (ХIII в.).</w:t>
      </w:r>
    </w:p>
    <w:p>
      <w:pPr>
        <w:pStyle w:val="Style13"/>
        <w:spacing w:before="0" w:after="0"/>
        <w:ind w:hanging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rPr/>
      </w:pPr>
      <w:r>
        <w:rPr>
          <w:bCs/>
          <w:i/>
          <w:color w:val="000000"/>
        </w:rPr>
        <w:t>58. Порядок уплаты адвокатами налогов определяет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а) Закон «О налоге на добавленную стоимость»;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б) Закон «О налоге с доходов физических лиц»;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) Закон «Об адвокатуре и адвокатской деятельности»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) Закон «О налоговой системе»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rPr/>
      </w:pPr>
      <w:r>
        <w:rPr>
          <w:bCs/>
          <w:i/>
          <w:color w:val="000000"/>
        </w:rPr>
        <w:t>59. Предоставление юридических услуг осуществляется на основан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а) ордера;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б) письменного соглашения между адвокатом и клиентом;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в) устного соглашения между адвокатом и клиентом. 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0. С какого момента в соответствии с Конституцией каждому арестованному или задержанному должно быть предоставлена возможность защищать себя лично и пользоваться правовой помощью защитник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 момента задержа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 момента предъявления обвине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с момента признания лица подозреваемым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1.Понятт я «адвокат - представитель» и «адвокат - защитник» тождественны?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б) нет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2. Чьи интересы защищает защитник в уголовном процесс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отерпевше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одозревае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обвиняе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гражданского истц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гражданского истц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е) правильные все ответы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3. С какого момента защитник допускается к участию в уголовном дел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 момента предъявления обвиняемому для ознакомления материалов досудебного следств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 момента предъявления обвине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с момента признания лица подозреваемым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на любой стадии процесс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4. В каком правовом статусе в уголовном процессе адвокат является самостоятельным участником уголовного процесс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как защитни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как адвокат представитель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и как защитник, и как адвокат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5. Имеет ли право подозреваемый пригласить для своей защиты нескольких защитников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6. Сколько свиданий может иметь защитник со своим подзащитны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е более 10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 более 100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неограниченное количество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7. На допросе защитник может присутствовать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только с разрешения следовател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только в случае желания подзащитн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только с разрешения суд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8. Если следователь принял ходатайство о проведении допросов с участием защитника, то обязан ли он заблаговременно сообщать защитнику о времени и месте проведения допрос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69. Обязан ли следователь сообщать защитнику о проведении всех следственных действий, которые будут проводиться с участием подозреваемого, обвиняемого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0. С какого момента материалы, касающиеся дела и которые разыскал защитник, становятся доказательствам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 момента согласования подзащитного о предоставлении таких материалов в качестве доказательств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 момента предоставления их следователю, суд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с момента, когда следователь или суд процессуально закрепит их в качестве доказательств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1. В какой срок должно быть рассмотрено ходатайство подозреваемого, обвиняемого, их защитников о выполнении каких либо следственных действий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емедленн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в трехдневный ср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в пятидневный срок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2. Может ли защитник знакомиться с материалами дела после назначения дела к судебному разбирательств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ет, если он участвовал в качестве защитника на предварительном следстви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да, если он не принимал участие как защитник на предварительном следстви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да, если он предназначен как защитник на стадии предварительного рассмотрения дела судье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да, если подаст об этом ходатайство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3. Какой срок защитнику предоставляется для ознакомления с материалами дела после назначения дела к судебному разбирательств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5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10 суток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20 дне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УПК такого срока не устанавлива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4. В каких уголовных делах в соответствии с УПК примирение обвиняемого с потерпевши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 любое - которых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о делам о преступлениях небольшой тяжест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в правах по преступлениям небольшой и средней тяжест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по делам, не иначе как по жалобе потерпевшего, кроме случаев, предусмотренных УПК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5. Судебные прения защитника заключают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 представлении доказательств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в допросах свидетеле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в провозглашения защитной реч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в обжалованы приговора суд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6. Какая часть защитной речи защитника является главной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водная часть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анализ фактических обстоятельств дел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обоснование квалификации преступле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характеристика личности подсудимого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7. В какой срок должны быть рассмотрены замечания, поданные защитником на протокол судебного заседания</w:t>
      </w:r>
      <w:r>
        <w:rPr>
          <w:i/>
          <w:color w:val="000000"/>
        </w:rPr>
        <w:t>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один день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три дн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ять дней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десять дн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) незамедлительно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8. Апелляция может быть подан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на приговоры, не вступившие в законную силу, принятые местными судам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а приговоры, вступившие в законную силу, принятые местными судам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на постановления о применении или неприменении принудительных мер воспитательного и медицинского характера, принятые местными судами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79. Какой общий срок подачи апелляции на приговор, определение или постановление суда первой инстанции в уголовном процесс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а) десять дн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б) пятнадцать дн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двадцать дней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один месяц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0. Что обязан сделать защитник в соответствии с УПК в случае подачи апелляц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ообщить об этом подзащитном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добавить в нее столько копий, чтобы их можно было вручить всем участникам судебного разбирательства, интересов которых касается эта апелляц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равильные оба ответ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1. Кто выступает первым в судебных прениях в апелляционной инстанц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защитни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рокурор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осужден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тот, кто подал апелляцию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2. Какой документ представляет защитник в кассационной инстанц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кассационное представлени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кассационное ходатайств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кассационную жалобу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3. Какой срок подачи кассационной жалобы на приговоры и постановления апелляционного суда, вынесенные им в апелляционном порядке с момента вступления в законную сил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один месяц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три месяц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шесть месяцев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4. Имеет ли право защитник при рассмотрении дела в кассационной инстанции требовать проведения следственных действий для получения новых материалов, которые могут служить доказательствами по делу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5. Является ли обязательным участие защитника в кассационной инстанции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6. Осужденный, его законный представитель и защитник вправе подать кассационную жалобу в части, касающей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мотивов и оснований оправда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решения ис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интересов осужденн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интересов потерпевшего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) приговора суд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7. Адвокат-представитель в случае представления прав и законных интересов ответчика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выполняет функцию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защиты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обвинени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8. Гражданский ответчик, его законный представитель или представитель вправе подать кассационную жалобу в части, касающей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мотивов и оснований оправда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решения ис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интересов осужденн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интересов потерпевшего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89. Потерпевший, его законный представитель и представитель имеет право подать апелляцию в части, касающейс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мотивов и оснований оправдания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решения ис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интересов осужденн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интересов потерпевшего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) приговора суда.</w:t>
      </w:r>
    </w:p>
    <w:p>
      <w:pPr>
        <w:pStyle w:val="Style13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0. В какой форме согласно УПК гражданский истец может подать гражданский иск в уголовном процесс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устно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исьменно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УПК не содержит требований относительно формы иск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1. Является ли участие адвоката-представителя при рассмотрении дела в апелляционной инстанции обязательны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нет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2. Чьи интересы представляет адвокат-представитель в уголовном процесс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отерпевше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подозревае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обвиняе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гражданского истц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гражданского ответчи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е) подсудимого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ж) правильные все ответы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3. В каких случаях адвокат-представитель обязан отказаться от дальнейшего поддержания гражданского иска в уголовном процесс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когда сумма, заявленная в иске, значительно превышает стоимость имущества обвиняемого или лица, несущего ответственность за действия обвиняемого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когда истец отказывается от иска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когда отсутствуют достаточные доказательства вины обвиняемого в причинении вред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4. В какие органы судья должен сообщать о неявке защитника в судебное заседание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рокуратуру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б) Совет адвокатов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) Полицию;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) Квалификационно-дисциплинарную комиссию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5. Что является предметом адвокатской тайны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вопросы, по которым гражданин или юридическое лицо обращалось к адвокату, суть консультаций, советов, разъяснений и других сведений, полученных адвокатом при осуществлении своих профессиональных обязанностей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ведения, которые были предоставлены адвокату для защиты нарушенных прав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любой - информация, которую получил адвокат во время своей адвокатской деятельности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6. Какими документами подтверждается полномочия защитника на участие в уголовном деле, не является членом адвокатского объединения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свидетельством о праве на занятие адвокатской деятельностью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оглашением о предоставлении услуг защитника в уголовном процесс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доверенность на участие в дел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свидетельством о праве на занятие адвокатской деятельностью и соглашением о предоставлении услуг защитника в уголовном процесс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) свидетельством о праве на занятие адвокатской деятельностью, соглашением о предоставлении услуг защитника в уголовном процессе или поручения на участие в деле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е) документами, определенными специальным законом, которым этим лицам предоставлено право участвовать в уголовном судопроизводстве защитником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ж) адвокат, который не является членом адвокатского объединения не может быть допущен к участию в деле в качестве защитника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7. Кто может быть защитником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лица, имеющие свидетельство о праве на занятие адвокатской деятельностью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другие специалисты в области права, на основании специального закона имеют право на предоставление правовой помощ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близкие родственники обвиняемого, его опекуны или попечители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правильные все ответы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8. Сроки обжалования постановления суда об избрании меры пресечения в виде содержания под стражей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пят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трое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десять суток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99. Срок обжалования постановления о возбуждении уголовного дел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есят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ем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пятнадцат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) до начала судебного следстви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before="0" w:after="0"/>
        <w:jc w:val="both"/>
        <w:rPr/>
      </w:pPr>
      <w:r>
        <w:rPr>
          <w:bCs/>
          <w:i/>
          <w:color w:val="000000"/>
        </w:rPr>
        <w:t>100. Срок обжалования постановления об отказе в возбуждении уголовного дела:</w:t>
      </w:r>
      <w:r>
        <w:rPr>
          <w:i/>
          <w:color w:val="000000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десят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) семь суток;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) трое суто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1.</w:t>
      </w:r>
    </w:p>
    <w:p>
      <w:pPr>
        <w:pStyle w:val="Normal"/>
        <w:numPr>
          <w:ilvl w:val="0"/>
          <w:numId w:val="4"/>
        </w:numPr>
        <w:rPr/>
      </w:pPr>
      <w:r>
        <w:rPr>
          <w:rStyle w:val="Notranslate"/>
          <w:color w:val="000000"/>
        </w:rPr>
        <w:t>Адвокатура: понятие, предмет и мето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Notranslate"/>
          <w:color w:val="000000"/>
        </w:rPr>
        <w:t>Правовые основы возникновения института адвокату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Notranslate"/>
          <w:color w:val="000000"/>
        </w:rPr>
        <w:t>Становление адвокату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Notranslate"/>
          <w:color w:val="000000"/>
        </w:rPr>
        <w:t>Адвокатура как наука и учебная дисципли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Style w:val="Notranslate"/>
          <w:color w:val="000000"/>
        </w:rPr>
        <w:t>Фундаментальное назначение адвокату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2.</w:t>
      </w:r>
    </w:p>
    <w:p>
      <w:pPr>
        <w:pStyle w:val="Style13"/>
        <w:numPr>
          <w:ilvl w:val="0"/>
          <w:numId w:val="1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Организация и функции адвокатуры в странах англосаксонской системы права.</w:t>
      </w:r>
    </w:p>
    <w:p>
      <w:pPr>
        <w:pStyle w:val="Style13"/>
        <w:numPr>
          <w:ilvl w:val="0"/>
          <w:numId w:val="1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История российской адвокатур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3.</w:t>
      </w:r>
    </w:p>
    <w:p>
      <w:pPr>
        <w:pStyle w:val="Style13"/>
        <w:numPr>
          <w:ilvl w:val="0"/>
          <w:numId w:val="11"/>
        </w:numPr>
        <w:spacing w:before="0" w:after="0"/>
        <w:jc w:val="both"/>
        <w:rPr/>
      </w:pPr>
      <w:r>
        <w:rPr>
          <w:bCs/>
          <w:color w:val="000000"/>
        </w:rPr>
        <w:t>Статус адвоката</w:t>
      </w:r>
      <w:r>
        <w:rPr>
          <w:rStyle w:val="Notranslate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3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bCs/>
          <w:color w:val="000000"/>
        </w:rPr>
        <w:t>Адвокатская деятельность.</w:t>
      </w:r>
    </w:p>
    <w:p>
      <w:pPr>
        <w:pStyle w:val="Style13"/>
        <w:numPr>
          <w:ilvl w:val="0"/>
          <w:numId w:val="11"/>
        </w:numPr>
        <w:spacing w:before="0" w:after="0"/>
        <w:jc w:val="both"/>
        <w:rPr/>
      </w:pPr>
      <w:r>
        <w:rPr>
          <w:rStyle w:val="Notranslate"/>
          <w:color w:val="000000"/>
        </w:rPr>
        <w:t>Права и обязанности адвоката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4.</w:t>
      </w:r>
    </w:p>
    <w:p>
      <w:pPr>
        <w:pStyle w:val="Style13"/>
        <w:numPr>
          <w:ilvl w:val="0"/>
          <w:numId w:val="14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Организация адвокатской деятельности и адвокатуры в ДНР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Style w:val="Notranslate"/>
          <w:color w:val="000000"/>
        </w:rPr>
        <w:t>Структура, полномочия и деятельность Высшей квалификационной комиссии адвокатуры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Style w:val="Notranslate"/>
          <w:color w:val="000000"/>
        </w:rPr>
        <w:t>Состав, порядок формирования и полномочия квалификационно-дисциплинарной комиссии адвокатуры.</w:t>
      </w:r>
      <w:r>
        <w:rPr>
          <w:color w:val="000000"/>
        </w:rPr>
        <w:t xml:space="preserve"> </w:t>
      </w:r>
      <w:r>
        <w:rPr>
          <w:rStyle w:val="Notranslate"/>
          <w:color w:val="000000"/>
        </w:rPr>
        <w:t>Порядок сдачи квалификационных экзаменов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color w:val="000000"/>
        </w:rPr>
        <w:t>Профессиональная этика адвоката</w:t>
      </w:r>
      <w:r>
        <w:rPr>
          <w:rStyle w:val="Style9"/>
          <w:color w:val="000000"/>
        </w:rPr>
        <w:t>.</w:t>
      </w:r>
    </w:p>
    <w:p>
      <w:pPr>
        <w:pStyle w:val="Normal"/>
        <w:jc w:val="both"/>
        <w:rPr>
          <w:rStyle w:val="FontStyle56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5.</w:t>
      </w:r>
    </w:p>
    <w:p>
      <w:pPr>
        <w:pStyle w:val="Style13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bCs/>
          <w:color w:val="000000"/>
        </w:rPr>
        <w:t>Адвокатское самоуправление.</w:t>
      </w:r>
    </w:p>
    <w:p>
      <w:pPr>
        <w:pStyle w:val="Style13"/>
        <w:numPr>
          <w:ilvl w:val="0"/>
          <w:numId w:val="17"/>
        </w:numPr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Ответственность адвокато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1.</w:t>
      </w:r>
    </w:p>
    <w:p>
      <w:pPr>
        <w:pStyle w:val="Style13"/>
        <w:numPr>
          <w:ilvl w:val="0"/>
          <w:numId w:val="5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Стратегия и тактика работы адвоката на стадии предварительного расследования уголовного дела.</w:t>
      </w:r>
    </w:p>
    <w:p>
      <w:pPr>
        <w:pStyle w:val="Style13"/>
        <w:numPr>
          <w:ilvl w:val="0"/>
          <w:numId w:val="5"/>
        </w:numPr>
        <w:spacing w:before="0" w:after="0"/>
        <w:rPr>
          <w:bCs/>
          <w:color w:val="000000"/>
          <w:lang w:val="uk-UA"/>
        </w:rPr>
      </w:pPr>
      <w:r>
        <w:rPr>
          <w:bCs/>
          <w:color w:val="000000"/>
        </w:rPr>
        <w:t>Правила принятия защиты и допуска защитника к участию в деле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Защитник в уголовном судопроизводстве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орядок назначения защитник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Формы участия защитника в деле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Участие адвоката в уголовном процессе в качестве представителя гражданского ответчика и гражданского истц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Момент вступления защитника в уголовное дело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Правовое положение адвоката и формы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Права, обязанности и функции адвоката. 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Участие защитника на стадии исполнения приговор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.</w:t>
      </w:r>
    </w:p>
    <w:p>
      <w:pPr>
        <w:pStyle w:val="Style13"/>
        <w:numPr>
          <w:ilvl w:val="0"/>
          <w:numId w:val="6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Адвокат в гражданском судопроизводстве.</w:t>
      </w:r>
    </w:p>
    <w:p>
      <w:pPr>
        <w:pStyle w:val="Style13"/>
        <w:numPr>
          <w:ilvl w:val="0"/>
          <w:numId w:val="6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Стратегия и тактика работы адвоката на досудебных стадиях разрешения гражданских спор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Классифицируйте источника законодательства, регулирующее правовое положение адвоката по юридической силе, по органам издание нормативного ак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rStyle w:val="Notranslate"/>
          <w:color w:val="000000"/>
          <w:sz w:val="28"/>
          <w:szCs w:val="28"/>
        </w:rPr>
        <w:t>Заполните таблицу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Notranslate"/>
          <w:color w:val="000000"/>
          <w:sz w:val="28"/>
          <w:szCs w:val="28"/>
        </w:rPr>
        <w:t xml:space="preserve">Основные функции адвоката 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3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название функ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бщая характеристик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2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Style13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«солиситор», «барристер» «адвокат», «представитель» «помощник адвоката».</w:t>
      </w:r>
    </w:p>
    <w:p>
      <w:pPr>
        <w:pStyle w:val="Style13"/>
        <w:spacing w:before="0" w:after="0"/>
        <w:ind w:firstLine="709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rPr/>
      </w:pPr>
      <w:r>
        <w:rPr>
          <w:rStyle w:val="Notranslate"/>
          <w:b/>
          <w:bCs/>
          <w:color w:val="000000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rStyle w:val="Notranslate"/>
          <w:color w:val="000000"/>
          <w:sz w:val="28"/>
          <w:szCs w:val="28"/>
        </w:rPr>
        <w:t>Заполните таблицу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Notranslate"/>
          <w:color w:val="000000"/>
          <w:sz w:val="28"/>
          <w:szCs w:val="28"/>
        </w:rPr>
        <w:t>Исторический путь развития адвокатуры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76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Да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событ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1864-1917 г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1917-1921 г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Конец 20-х середина 30-х год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1936-1941 г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1941-1945 г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3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Закон «Об адвокатуре и адвокатской деятельности» предусматривает следующие гарантии адвокатской деятель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а) запрещается любое вмешательство в адвокатскую деятельность, требовать от адвоката, его помощника, должностных лиц и технических работников адвокатских объединений сведений, составляющих адвокатскую тайну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б) документы, связанные с выполнением адвокатом поручения - не подлежат осмотру, разглашению или изъятию без его соглас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в) адвокат может ознакомиться на предприятиях, учреждениях и организациях с необходимой документацией для выполнения поручения, за исключением тех, тайна которых охраняется законом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г) равенство прав адвоката с другими участниками процесса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д) адвоката нельзя привлечь к уголовной, материальной и иной ответственности или угрожать ее применением в связи с оказанием юридической помощи гражданам и организациям согласно закону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е) не может быть внесено представление органом дознания, следователем, прокурором, а также вынесено частное определение суда относительно правовой позиции адвоката в дел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i/>
          <w:color w:val="000000"/>
          <w:sz w:val="28"/>
          <w:szCs w:val="28"/>
        </w:rPr>
        <w:t>Определите проблемные вопросы реализации указанных выше гарантий и пути их решения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Адвокат Иванов И.П.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принимал участие при рассмотрении гражданского дела в местном суде в качестве представителя истца.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При рассмотрении дела стало известно, что в отношении адвоката Иванова И.П.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возбужденно уголовное дело по ст.</w:t>
      </w:r>
      <w:r>
        <w:rPr>
          <w:color w:val="000000"/>
          <w:sz w:val="28"/>
          <w:szCs w:val="28"/>
        </w:rPr>
        <w:t xml:space="preserve"> 114 </w:t>
      </w:r>
      <w:r>
        <w:rPr>
          <w:rStyle w:val="Notranslate"/>
          <w:color w:val="000000"/>
          <w:sz w:val="28"/>
          <w:szCs w:val="28"/>
        </w:rPr>
        <w:t>УК ДНР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В связи с этим судья местного суда своим постановлением отстранил адвоката от участия в дел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i/>
          <w:color w:val="000000"/>
          <w:sz w:val="28"/>
          <w:szCs w:val="28"/>
        </w:rPr>
        <w:t>Дайте правовую характеристику действиям судь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i/>
          <w:color w:val="000000"/>
          <w:sz w:val="28"/>
          <w:szCs w:val="28"/>
        </w:rPr>
        <w:t>В каких случаях адвоката может быть отстранен от участия в деле?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i/>
          <w:color w:val="000000"/>
          <w:sz w:val="28"/>
          <w:szCs w:val="28"/>
        </w:rPr>
        <w:t>Может адвокат, в отношении которого возбуждено уголовное дело принимать участие в качестве представителя при рассмотрении гражданских, административных, хозяйственных дел?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Notranslate"/>
          <w:i/>
          <w:color w:val="000000"/>
          <w:sz w:val="28"/>
          <w:szCs w:val="28"/>
        </w:rPr>
        <w:t>Ответ обоснуйт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4.</w:t>
      </w:r>
    </w:p>
    <w:p>
      <w:pPr>
        <w:pStyle w:val="Normal"/>
        <w:rPr>
          <w:rStyle w:val="FontStyle49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color w:val="000000"/>
          <w:sz w:val="28"/>
          <w:szCs w:val="28"/>
        </w:rPr>
        <w:t>Юрист Иванов И.И., который работает на производстве «Аваль» уже более трех лет, изъявил желание заниматься адвокатской деятельностью.</w:t>
      </w:r>
      <w:r>
        <w:rPr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Для этого он подал в аттестационную квалификационно - дисциплинарную комиссию заявление с просьбой выдачи свидетельства на право заниматься адвокатской деятельностью и нотариально заверенную копию диплома о высшем юридическом образовании, документ, содержащий сведения о месте работы и должность, которую он занимает на время подачи заяв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пределите последовательность действий членов комиссии.</w:t>
      </w:r>
      <w:r>
        <w:rPr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 </w:t>
      </w:r>
      <w:r>
        <w:rPr>
          <w:rStyle w:val="Notranslate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акое решение должна принять аттестационная комиссия по отношению к гражданину Иванову?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Notranslate"/>
          <w:i/>
          <w:color w:val="000000"/>
          <w:sz w:val="28"/>
          <w:szCs w:val="28"/>
        </w:rPr>
        <w:t>Напишите решение аттестационной квалификационно - дисциплинарной комиссии по этому делу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И.А. Павловой, которая изъявила желание заниматься адвокатской деятельностью, квалификационно-дисциплинарная комиссия 22.02.2008 года постановила решение, в котором дала мотивированный отказ в выдаче свидетельства на право заниматься адвокатской деятельностью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опия решения была выдана гражданке Павловой 27.03.2008 года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а считает, что решение вынесено необоснованно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Определите срок, в течение которого квалификационно-дисциплинарная комиссии обязана уведомить лицо, в отношении которого рассматривался вопрос по принятому решению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Назовите порядок обжалованных решений данной комиссии. Составьте письменно жалобу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ние 3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ая квалификационная комиссия подала запрос о предоставлении ей сведений и информации об адвокате Петренко из организации «Правовая защита», что оказывает юридическую помощь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прос организация ответила, что не имеет права представить комиссии сведения об адвокате, потому что эта информация считается коммерческой тайной, а ее конфиденциальность охраняется законодательством.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ков порядок предоставления ответа на запрос Комиссии?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меет ли право Комиссия предоставлять такой запрос?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ведения предприятий, учреждений и организаций относятся к категории «коммерческая тайна»?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кие меры должна осуществить Комиссия в случае непредставления или отказа предоставить ей информацию, необходимую для реализации своих полномочий?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дача 4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Савельева В.В. было начато дисциплинарное дело Председателем соответствующей дисциплинарной комиссии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рный проступок гражданин Савельев совершил 30 марта 2008. На следующий день он ушел в отпуск на 30 календарных дней. Дело в отношении Савельева рассматривалась в его отсутствие. Было принято решение о привлечении его к дисциплинарной ответственности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 апреля 2008 Савельев сообщил адвокатское объединение, в котором он работал, о том, что тяжело заболел и ложится в больницу на операцию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ельев В.В. вновь приступил к своим трудовым обязанностям 25 августа 2008 года.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зовите порядок дисциплинарного производства квалификационно-дисциплинарной комиссии. Сроки привлечения к дисциплинарной ответственности. Определит дальнейшие действия адвоката Савельева? Ответ обоснуйте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5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перечень нормативно-правовых актов, регулирующих адвокатскую деятельность, в хронологическом порядке.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кие проблемы решает каждый из таких актов? </w:t>
      </w:r>
    </w:p>
    <w:p>
      <w:pPr>
        <w:pStyle w:val="Style13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Заполните таблицу: </w:t>
      </w:r>
    </w:p>
    <w:tbl>
      <w:tblPr>
        <w:tblW w:w="91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831"/>
        <w:gridCol w:w="3832"/>
      </w:tblGrid>
      <w:tr>
        <w:trPr>
          <w:trHeight w:val="368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авнительная характеристика правовых норм, регулирующих адвокатскую деятельность </w:t>
            </w:r>
          </w:p>
        </w:tc>
      </w:tr>
      <w:tr>
        <w:trPr>
          <w:trHeight w:val="367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дународных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ых 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и деятельности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др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1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/>
        <w:t xml:space="preserve">Заполните таблицу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46"/>
        <w:gridCol w:w="3536"/>
      </w:tblGrid>
      <w:tr>
        <w:trPr/>
        <w:tc>
          <w:tcPr>
            <w:tcW w:w="9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лномочия адвоката при представительстве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ерпевшего 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зреваемого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иняемого</w:t>
            </w:r>
          </w:p>
        </w:tc>
      </w:tr>
      <w:tr>
        <w:trPr>
          <w:trHeight w:val="715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обоснованный ответ на вопрос - как должен действовать адвокат при наличии коллизии в вопросе о виновности или невиновности подзащитного?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3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 действия адвоката в случае принятия поручения на защиту несовершеннолетнего обвиняемого по следственных действий, выполненных с несовершеннолетним в отсутствие адвоката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ча 4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е таблицу: </w:t>
      </w:r>
    </w:p>
    <w:p>
      <w:pPr>
        <w:pStyle w:val="Style13"/>
        <w:spacing w:before="0" w:after="0"/>
        <w:jc w:val="center"/>
        <w:rPr/>
      </w:pPr>
      <w:r>
        <w:rPr/>
        <w:t xml:space="preserve">Сравнительная характеристика 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340"/>
        <w:gridCol w:w="2083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итер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вока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щитник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едставитель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вое положение в суд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яза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г представляемого ли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/>
        <w:t xml:space="preserve">Заполните таблицу: </w:t>
      </w:r>
    </w:p>
    <w:tbl>
      <w:tblPr>
        <w:tblW w:w="9355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90"/>
        <w:gridCol w:w="3191"/>
      </w:tblGrid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лномочия адвоката при представительстве </w:t>
            </w:r>
          </w:p>
        </w:tc>
      </w:tr>
      <w:tr>
        <w:trPr/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ерпевшего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кого ответчика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ского истца </w:t>
            </w:r>
          </w:p>
        </w:tc>
      </w:tr>
      <w:tr>
        <w:trPr>
          <w:trHeight w:val="715" w:hRule="atLeas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может быть принят отказ от защитника по нормам действующего Уголовно-процессуального кодекса?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ча 3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е таблицу: </w:t>
      </w:r>
    </w:p>
    <w:p>
      <w:pPr>
        <w:pStyle w:val="Style13"/>
        <w:spacing w:before="0" w:after="0"/>
        <w:ind w:firstLine="709"/>
        <w:jc w:val="center"/>
        <w:rPr/>
      </w:pPr>
      <w:r>
        <w:rPr/>
        <w:t xml:space="preserve">Сравнительная характеристика </w:t>
      </w:r>
    </w:p>
    <w:tbl>
      <w:tblPr>
        <w:tblW w:w="917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160"/>
        <w:gridCol w:w="2340"/>
        <w:gridCol w:w="2083"/>
      </w:tblGrid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итер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вока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щитник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едставитель 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вое положение в суд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яза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г представляемого ли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Заполните таблицу: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61"/>
        <w:gridCol w:w="3562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тельная характеристика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и 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тивном правонарушении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оловное преступление </w:t>
            </w:r>
          </w:p>
        </w:tc>
      </w:tr>
      <w:tr>
        <w:trPr>
          <w:trHeight w:val="47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ислите, какие виды смягчения участи осужденного предусмотрены действующим законодательством? </w:t>
      </w:r>
    </w:p>
    <w:p>
      <w:pPr>
        <w:pStyle w:val="Style13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</w:t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роизводстве у следователя военной прокуратуры находится уголовное дело, возбужденное по признакам преступления, предусмотренного п.1 ст. 106 УК в отношении Игнатова и Нурдинова. Они обвиняются в том, что по предварительному сговору совершили убийство гражданина Кочкина, подложив под сиденья его автомашины взрывчатку. В результате взрыва гражданин был убит Кочкин, а также была повреждена машина ВАЗ-2106, принадлежащая на правах личной собственности гражданке Симоновой. Кочкин был в разводе, но является отцом двух несовершеннолетних детей 12 и 14 лет, которые проживают совместно со своей матерью Кочкиной Галиной Петровной.</w:t>
      </w:r>
    </w:p>
    <w:p>
      <w:pPr>
        <w:pStyle w:val="Style13"/>
        <w:spacing w:before="0" w:after="0"/>
        <w:ind w:firstLine="708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удет признан потерпевшим по данному уголовному делу? Вместо следователя военной прокуратуры составьте постановление о признании лица потерпевшим, гражданским ответчиком, а также исковое заявлени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Заполните таблицу: </w:t>
      </w:r>
    </w:p>
    <w:tbl>
      <w:tblPr>
        <w:tblW w:w="892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3381"/>
        <w:gridCol w:w="3382"/>
      </w:tblGrid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личия участия адвоката </w:t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и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гражданском процессе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уголовном процессе </w:t>
            </w:r>
          </w:p>
        </w:tc>
      </w:tr>
      <w:tr>
        <w:trPr>
          <w:trHeight w:val="701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2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те договор поручения на представительство интересов клиента в суде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адание 3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е таблицу: </w:t>
      </w:r>
    </w:p>
    <w:p>
      <w:pPr>
        <w:pStyle w:val="Style13"/>
        <w:spacing w:before="0" w:after="0"/>
        <w:ind w:firstLine="709"/>
        <w:jc w:val="center"/>
        <w:rPr/>
      </w:pPr>
      <w:r>
        <w:rPr/>
        <w:t xml:space="preserve">Очертите круг лиц, которые не могут быть представителями в суде </w:t>
      </w:r>
    </w:p>
    <w:tbl>
      <w:tblPr>
        <w:tblW w:w="93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786"/>
      </w:tblGrid>
      <w:tr>
        <w:trPr>
          <w:trHeight w:val="56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ица, которые совершенно неспособны быть представителями в суде 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ица, относительно неспособны быть представителями в суде </w:t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Законность как принцип адвокату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бъединение адвокатов и адвокатское бюро: отличие организационной формы, процедуры создания и деяте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По окончании юридического вуза И. изъявил желание приобрести статус адвоката и работать адвокатом, выдержал квалификационный экзамен, приобрел статус адвоката, внесен в региональный реестр адвокатов ДНР, получил удостоверение адвоката. Но заключенные им договоры поручения были признаны налоговой инспекцией ничтожными и адвокат привлечен к налоговой ответственности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Какие нормы закона и кем были нарушены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Основания и порядок прекращения статуса адвокат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Права и обязанности адвоката в гражданском судопроизводств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Гражданка П. обратилась за юридической помощью к адвокату С. с просьбой защитить ее сына в ходе предварительного следствия по уголовному делу об убийстве. Адвокат С. отказался от заключения с П. договора, мотивируя это тем, что он является адвокатом - хозяйственником и по делам об убийстве не специализируется. </w:t>
      </w:r>
      <w:r>
        <w:rPr>
          <w:i/>
        </w:rPr>
        <w:t>Правомерен ли отказ адвоката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двокатская деятельность: понятие и содержа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а и обязанности адвоката в уголовном судопроизводств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лены-учредители адвокатского бюро «Правда», оказавшись не в состоянии оплачивать арендные платежи за снимаемый ими офис, решили реорганизовать адвокатское бюро в фирму коммерческой направленности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Правильное  ли решение приняли адвокаты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амоуправление как принцип адвок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иды ответственности адвоката: общ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ишите из Закона «Об адвокатуре и адвокатской деятельности» и других законодательных актов положения, содержащие морально-этические правила поведения. Проанализируйте их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статус адвокатуры ДНР.</w:t>
      </w:r>
    </w:p>
    <w:p>
      <w:pPr>
        <w:pStyle w:val="Style13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адвокатуры.</w:t>
      </w:r>
    </w:p>
    <w:p>
      <w:pPr>
        <w:pStyle w:val="Style13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в обществе адвокатуры.</w:t>
      </w:r>
    </w:p>
    <w:p>
      <w:pPr>
        <w:pStyle w:val="Style13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двокатура как наука и учебная дисциплина.</w:t>
      </w:r>
    </w:p>
    <w:p>
      <w:pPr>
        <w:pStyle w:val="Style13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е принципы адвокатуры.</w:t>
      </w:r>
    </w:p>
    <w:p>
      <w:pPr>
        <w:pStyle w:val="Style13"/>
        <w:numPr>
          <w:ilvl w:val="0"/>
          <w:numId w:val="12"/>
        </w:numPr>
        <w:spacing w:before="0" w:after="0"/>
        <w:rPr/>
      </w:pPr>
      <w:r>
        <w:rPr>
          <w:rStyle w:val="Notranslate"/>
          <w:color w:val="000000"/>
          <w:sz w:val="28"/>
          <w:szCs w:val="28"/>
        </w:rPr>
        <w:t>Особенности организации и деятельности адвокатур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708" w:hanging="0"/>
        <w:rPr/>
      </w:pPr>
      <w:r>
        <w:rPr>
          <w:rStyle w:val="Notranslate"/>
          <w:color w:val="000000"/>
          <w:sz w:val="28"/>
          <w:szCs w:val="28"/>
        </w:rPr>
        <w:t>- Росс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708" w:hanging="0"/>
        <w:rPr/>
      </w:pPr>
      <w:r>
        <w:rPr>
          <w:rStyle w:val="Notranslate"/>
          <w:color w:val="000000"/>
          <w:sz w:val="28"/>
          <w:szCs w:val="28"/>
        </w:rPr>
        <w:t>- США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708" w:hanging="0"/>
        <w:rPr/>
      </w:pPr>
      <w:r>
        <w:rPr>
          <w:rStyle w:val="Notranslate"/>
          <w:color w:val="000000"/>
          <w:sz w:val="28"/>
          <w:szCs w:val="28"/>
        </w:rPr>
        <w:t>- Франц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708" w:hanging="0"/>
        <w:rPr/>
      </w:pPr>
      <w:r>
        <w:rPr>
          <w:rStyle w:val="Notranslate"/>
          <w:color w:val="000000"/>
          <w:sz w:val="28"/>
          <w:szCs w:val="28"/>
        </w:rPr>
        <w:t>- Герман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spacing w:lineRule="auto" w:line="240"/>
        <w:jc w:val="left"/>
        <w:rPr>
          <w:color w:val="000000"/>
          <w:szCs w:val="28"/>
        </w:rPr>
      </w:pPr>
      <w:r>
        <w:rPr>
          <w:color w:val="000000"/>
          <w:szCs w:val="28"/>
        </w:rPr>
        <w:t>Краткая история развития адвокатуры в мире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Адвокатура как элемент гражданского общества.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>
          <w:rStyle w:val="Notranslate"/>
          <w:color w:val="000000"/>
          <w:szCs w:val="28"/>
        </w:rPr>
        <w:t>Основные положения и роль адвокатов в предотвращении преступлений.</w:t>
      </w:r>
      <w:r>
        <w:rPr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>
          <w:rStyle w:val="Notranslate"/>
          <w:color w:val="000000"/>
          <w:szCs w:val="28"/>
        </w:rPr>
        <w:t>Статус адвоката, его правовая характеристика.</w:t>
      </w:r>
      <w:r>
        <w:rPr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>
          <w:rStyle w:val="Notranslate"/>
          <w:color w:val="000000"/>
          <w:szCs w:val="28"/>
        </w:rPr>
        <w:t>Функции адвоката.</w:t>
      </w:r>
      <w:r>
        <w:rPr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Особенности правового статуса адвокатов.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Дисциплинарное производство в адвокатуре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ационные основы и правовое положение Совета адвокатов по действующему законодательству ДНР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Порядок рассмотрения заявления о выдаче свидетельства на право заниматься адвокатской деятельностью. </w:t>
      </w:r>
    </w:p>
    <w:p>
      <w:pPr>
        <w:pStyle w:val="Style13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ормирование адвокатской деятельности. 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равовые формы и характеристика адвокатских образований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равовые основания оказания бесплатной юридической помощи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равовой статус и организация адвокатской деятельности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Конституционно-правовые гарантии оказания юридической помощи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Особенности правового положения адвоката в суде.</w:t>
      </w:r>
    </w:p>
    <w:p>
      <w:pPr>
        <w:pStyle w:val="Style16"/>
        <w:widowControl w:val="false"/>
        <w:numPr>
          <w:ilvl w:val="0"/>
          <w:numId w:val="15"/>
        </w:numPr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Особенности правового положения и деятельность адвоката в Европейском суде по правам человека.</w:t>
      </w:r>
    </w:p>
    <w:p>
      <w:pPr>
        <w:pStyle w:val="Style13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тика и методы защиты по уголовным делам. </w:t>
      </w:r>
    </w:p>
    <w:p>
      <w:pPr>
        <w:pStyle w:val="Style13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равнительная характеристика адвокатской деятельности.</w:t>
      </w:r>
    </w:p>
    <w:p>
      <w:pPr>
        <w:pStyle w:val="Style13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ое право на защиту. </w:t>
      </w:r>
    </w:p>
    <w:p>
      <w:pPr>
        <w:pStyle w:val="Style13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титуционно-правовые гарантии оказания юридической помощи.</w:t>
      </w:r>
    </w:p>
    <w:p>
      <w:pPr>
        <w:pStyle w:val="Style13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правового положения адвоката в суде.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Представительство прав и интересов предприятий и организаций в суде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Проблемы правового обеспечения предпринимательской и внешнеэкономической деятельности граждан и юридических лиц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ация и ведение адвокатом консультационной работы. </w:t>
      </w:r>
    </w:p>
    <w:p>
      <w:pPr>
        <w:pStyle w:val="Style13"/>
        <w:numPr>
          <w:ilvl w:val="0"/>
          <w:numId w:val="15"/>
        </w:numPr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а и обязанности адвоката на стадии разрешения гражданских споров.</w:t>
      </w:r>
    </w:p>
    <w:p>
      <w:pPr>
        <w:pStyle w:val="Style13"/>
        <w:numPr>
          <w:ilvl w:val="0"/>
          <w:numId w:val="15"/>
        </w:numPr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ники процесса.</w:t>
      </w:r>
    </w:p>
    <w:p>
      <w:pPr>
        <w:pStyle w:val="Style13"/>
        <w:numPr>
          <w:ilvl w:val="0"/>
          <w:numId w:val="15"/>
        </w:numPr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 и задачи участия адвоката.</w:t>
      </w:r>
    </w:p>
    <w:p>
      <w:pPr>
        <w:pStyle w:val="Style16"/>
        <w:numPr>
          <w:ilvl w:val="0"/>
          <w:numId w:val="15"/>
        </w:numPr>
        <w:spacing w:lineRule="auto" w:line="24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роблемы участия адвоката на этапах рассмотрения гражданско-правовых дел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Охрана адвокатской тайны представителями в гражданском процессе, не являющиеся адвокатами. </w:t>
      </w:r>
    </w:p>
    <w:p>
      <w:pPr>
        <w:pStyle w:val="Style16"/>
        <w:numPr>
          <w:ilvl w:val="0"/>
          <w:numId w:val="15"/>
        </w:numPr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Противоречия конституционного принципа презумпции невиновности и принципов осуществления гражданского судопроизводств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готовить презентацию в </w:t>
      </w:r>
      <w:r>
        <w:rPr>
          <w:b/>
          <w:color w:val="333333"/>
          <w:shd w:fill="FFFFFF" w:val="clear"/>
        </w:rPr>
        <w:t xml:space="preserve">Microsoft PowerPoint (от 15 до 30 слайдов) </w:t>
      </w:r>
      <w:r>
        <w:rPr>
          <w:b/>
        </w:rPr>
        <w:t>на тему из списка (согласно журналу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20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ем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статус адвокатур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адвокатур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в обществе адвокатур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Notranslate"/>
                <w:color w:val="000000"/>
                <w:sz w:val="20"/>
                <w:szCs w:val="20"/>
              </w:rPr>
              <w:t>Адвокатура как наука и дисциплин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онные принципы адвокатуры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собенности организации и деятельности адвокатуры в Росс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собенности организации и деятельности адвокатуры в США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собенности организации и деятельности адвокатуры в Франции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собенности организации и деятельности адвокатуры в Герман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история развития адвокатуры в мир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вокатура как элемент гражданского обществ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Основные положения и роль адвокатов в предотвращении преступлени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Статус адвоката, его правовая характеристик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Style w:val="Notranslate"/>
                <w:color w:val="000000"/>
                <w:sz w:val="20"/>
                <w:szCs w:val="20"/>
              </w:rPr>
              <w:t>Функции адвока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авового статуса адвокатов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циплинарное производство в адвокатуре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ые основы и правовое положение Совета адвокатов по действующему законодательству ДНР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ядок рассмотрения заявления о выдаче свидетельства на право заниматься адвокатской деятельностью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ормирование адвокатской деятельности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ые формы и характеристика адвокатских образовани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ые основания оказания бесплатной юридической помощ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статус и организация адвокатской деятель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онно-правовые гарантии оказания юридической помощ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авового положения адвоката в суд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авового положения и деятельность адвоката в Европейском суде по правам человек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ктика и методы защиты по уголовным делам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ая характеристика адвокатской деятель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титуционное право на защиту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итуционно-правовые гарантии оказания юридической помощ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9" w:name="_Hlk130114686"/>
      <w:bookmarkEnd w:id="9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е, значение, предмет, метод и сущность института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двокатура: задачи, принципы, функц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ституционные основы и виды деятельност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регулирование и гарантии деятельност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ания и фундаментальное назначение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ация защиты и судебного представительства в период СССР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тория развития и становления института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ационно-правовые формы деятельности адвокатуры их общая характерист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действие с государственными и местными органами в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бенности организации и деятельности адвокатуры в современный период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рядок получения свидетельства о праве на занятие адвокатской деятельность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регулирование отношений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фессиональные полномочия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циальная защита адвоката и его помощн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двокатская тайн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регулирование порядка сдачи квалификационных экзамен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руктура и полномочия квалификационно-дисциплинарной комисс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руктура и полномочия Совета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 и порядок обжалования решений квалификационно-дисциплинарной комиссии адвокатур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руктура, задачи и функции Совета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ационные основы и правовое положение адвокатских объединен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исциплинарная ответственность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Цель и порядок привлечения адвоката по дел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рядок урегулирования отношений адвоката и клиент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иды юридической помощи, оказываемой адвокатом предприятиям, организациям и учреждения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казание юридической помощи физическим лица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е, сущность и задачи адвокатской эти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крепление правил адвокатской этики в действующим законодательств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стема принципов адвокатской этики и их характеристик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блюдение правил адвокатской этики в отношениях адвоката с другими участниками судебного процесс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ветственность адвоката за нарушение правил адвокатской эти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положение и полномочия адвоката в уголов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двокат как участник апелляционного производст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едение адвокатом дела в кассационном производств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ые основы деятельности адвоката в уголов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ветственность защитника за нарушение порядка ведения уголовного дел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положение адвоката в гражданск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е, значение и вид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Характеристика договора поручения на представительство интересов клиента в суд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ятельность адвоката в суде при рассмотрении гражданских де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рядок подготовки гражданских дел к рассмотрению в суд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авовое положение адвоката в хозяйственном процесс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ятельность адвоката на стадии пересмотра решений хозяйственных судов по вновь открывшимся обстоятельства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ие адвоката в досудебном урегулировании хозяйственных спор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лномочия адвоката при рассмотрении дел об административных правонарушения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ятельность адвоката при обжаловании и опротестовании постановления по делу об административных правонарушения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е и система налогообложения адвокатской деятельно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рядок исчисления и уплаты налогов адвокатам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логообложение прибыли объединений адвокат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рядок ведения адвокатом книги учета доходов и расход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ы оплаты труда адвокатов.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разец оформления экзаменационного билета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федра ________Юриспруденция________</w:t>
      </w:r>
    </w:p>
    <w:p>
      <w:pPr>
        <w:pStyle w:val="Normal"/>
        <w:rPr/>
      </w:pPr>
      <w:r>
        <w:rPr/>
        <w:t>Образовательная программа _______ бакалавриат ___________</w:t>
      </w:r>
    </w:p>
    <w:p>
      <w:pPr>
        <w:pStyle w:val="Normal"/>
        <w:rPr/>
      </w:pPr>
      <w:r>
        <w:rPr/>
        <w:t>Направление подготовки _______</w:t>
      </w:r>
      <w:r>
        <w:rPr>
          <w:u w:val="single"/>
        </w:rPr>
        <w:t>40.03.01 Юриспруденция</w:t>
      </w:r>
      <w:r>
        <w:rPr/>
        <w:t>__________</w:t>
      </w:r>
    </w:p>
    <w:p>
      <w:pPr>
        <w:pStyle w:val="Normal"/>
        <w:rPr/>
      </w:pPr>
      <w:r>
        <w:rPr/>
        <w:t>Профиль ________________________________________________</w:t>
      </w:r>
    </w:p>
    <w:p>
      <w:pPr>
        <w:pStyle w:val="Normal"/>
        <w:rPr/>
      </w:pPr>
      <w:r>
        <w:rPr/>
        <w:t>Курс _____3_______</w:t>
      </w:r>
    </w:p>
    <w:p>
      <w:pPr>
        <w:pStyle w:val="Normal"/>
        <w:rPr>
          <w:vertAlign w:val="superscript"/>
        </w:rPr>
      </w:pPr>
      <w:r>
        <w:rPr/>
        <w:t>Семестр _____5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ая дисциплина </w:t>
      </w:r>
      <w:r>
        <w:rPr>
          <w:b/>
          <w:u w:val="single"/>
        </w:rPr>
        <w:t>______Адвокатура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__1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1. Адвокатура: задачи, принципы, функции адвокатуры_______________</w:t>
      </w:r>
    </w:p>
    <w:p>
      <w:pPr>
        <w:pStyle w:val="Normal"/>
        <w:shd w:fill="FFFFFF" w:val="clear"/>
        <w:ind w:left="360" w:hanging="0"/>
        <w:rPr/>
      </w:pPr>
      <w:r>
        <w:rPr>
          <w:u w:val="single"/>
        </w:rPr>
        <w:t>2. Порядок ведения адвокатом книги учета доходов и расходов_________________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360" w:hanging="0"/>
        <w:rPr/>
      </w:pPr>
      <w:r>
        <w:rPr>
          <w:sz w:val="24"/>
          <w:szCs w:val="24"/>
          <w:u w:val="single"/>
        </w:rPr>
        <w:t>3. Оказание юридической помощи физическим лицам 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на заседании кафедры                              </w:t>
      </w:r>
      <w:r>
        <w:rPr>
          <w:u w:val="single"/>
        </w:rPr>
        <w:t>Юриспруденции</w:t>
      </w:r>
      <w:r>
        <w:rPr/>
        <w:t>__________________</w:t>
      </w:r>
    </w:p>
    <w:p>
      <w:pPr>
        <w:pStyle w:val="Normal"/>
        <w:rPr>
          <w:u w:val="single"/>
        </w:rPr>
      </w:pPr>
      <w:r>
        <w:rPr>
          <w:u w:val="single"/>
        </w:rPr>
        <w:t>Протокол №                                                                  от «   »______</w:t>
      </w:r>
      <w:r>
        <w:rPr/>
        <w:t>__________________</w:t>
      </w:r>
    </w:p>
    <w:p>
      <w:pPr>
        <w:pStyle w:val="Normal"/>
        <w:rPr/>
      </w:pPr>
      <w:r>
        <w:rPr/>
        <w:t>Зав.кафедрой ___________Лукина И.М.                     Экзаменатор__________ Горбатый Р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Подпись              Ф.И.О.                                                                         Подпись            Ф.И.О.   </w:t>
      </w:r>
    </w:p>
    <w:sectPr>
      <w:headerReference w:type="default" r:id="rId4"/>
      <w:headerReference w:type="first" r:id="rId5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6">
    <w:name w:val="Font Style56"/>
    <w:qFormat/>
    <w:rPr>
      <w:rFonts w:ascii="Microsoft Sans Serif" w:hAnsi="Microsoft Sans Serif" w:cs="Microsoft Sans Serif"/>
      <w:sz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sz w:val="16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eastAsia="Calibri"/>
      <w:sz w:val="28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0"/>
      <w:ind w:firstLine="480"/>
      <w:jc w:val="both"/>
    </w:pPr>
    <w:rPr>
      <w:rFonts w:ascii="Microsoft Sans Serif" w:hAnsi="Microsoft Sans Serif" w:eastAsia="Calibri" w:cs="Microsoft Sans Serif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lang w:val="en-US"/>
    </w:rPr>
  </w:style>
  <w:style w:type="paragraph" w:styleId="Style16">
    <w:name w:val="Абзац списка"/>
    <w:basedOn w:val="Normal"/>
    <w:qFormat/>
    <w:pPr>
      <w:spacing w:lineRule="auto" w:line="273"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4:57:00Z</dcterms:created>
  <dc:creator>Helen_2</dc:creator>
  <dc:description/>
  <cp:keywords/>
  <dc:language>en-US</dc:language>
  <cp:lastModifiedBy>LENOVO</cp:lastModifiedBy>
  <cp:lastPrinted>2020-11-16T22:05:00Z</cp:lastPrinted>
  <dcterms:modified xsi:type="dcterms:W3CDTF">2023-11-27T09:35:00Z</dcterms:modified>
  <cp:revision>4</cp:revision>
  <dc:subject/>
  <dc:title>Министерство образования и науки Донецкой Народной Республики</dc:title>
</cp:coreProperties>
</file>