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lang w:eastAsia="ru-RU"/>
        </w:rPr>
        <w:t xml:space="preserve">ЛЕКЦИЯ № 2.4. </w:t>
      </w:r>
      <w:r>
        <w:rPr>
          <w:rFonts w:cs="Times New Roman;Times New Roman" w:ascii="Times New Roman;Times New Roman" w:hAnsi="Times New Roman;Times New Roman"/>
          <w:b/>
          <w:bCs/>
        </w:rPr>
        <w:t>Участие адвоката в судебном разбирательстве по гражданскому делу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b/>
          <w:bCs/>
        </w:rPr>
        <w:t>1. Деятельность защитника в судебном разбирательстве по гражданскому делу</w:t>
      </w:r>
      <w:r>
        <w:rPr>
          <w:rFonts w:cs="Times New Roman;Times New Roman" w:ascii="Times New Roman;Times New Roman" w:hAnsi="Times New Roman;Times New Roman"/>
        </w:rPr>
        <w:br/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втор А. М. Пальховский отмечал: «Адвокат в деле построения и ведения процесса должен играть роль архитектора: ему принадлежит план, ему принадлежит определение юридической устойчивости употребляемого материала, ему принадлежит определить условия юридического равновесия, на его обязанности лежит управлять ходом процессуальных действий, ему принадлежит и последний coup de maitre – речь во время и в заключение прений. Роль же каменщиков и штукатуров, конечно, должны взять на себя другие лица». 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сякий гражданский процесс, по его мнению, требует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сного и совершенно правильного представления о существовании и нарушении права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азательств и нарушения этого права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ления этих доказательств суду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защиты своих доводов и опровержения доводов противной стороны перед судом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Это четыре периода, через которые проходит гражданский процесс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дебное разбирательство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является центральной стадией гражданского судопроизводства. Для него характерны устная форма, непосредственность исследования доказательств и непрерывность процесса, за исключением времени, назначенного для отдыха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(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169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  <w:b/>
          <w:bCs/>
        </w:rPr>
        <w:t>).</w:t>
      </w:r>
      <w:r>
        <w:rPr>
          <w:rFonts w:cs="Times New Roman;Times New Roman" w:ascii="Times New Roman;Times New Roman" w:hAnsi="Times New Roman;Times New Roman"/>
        </w:rPr>
        <w:t xml:space="preserve"> Принцип состязательности и равноправия сторон лежит в основе судебного разбирательства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Объем прав и обязанностей адвоката на стадии судебного разбирательства гражданского дела зависит, с одной стороны, от соответствующей части судебного разбирательства, а с другой – от наделения его определенными правами доверителем. Таким образом, судебный представитель не вправе совершать те действия, на которые он не был уполномочен, однако он обязан действовать в интересах доверителя, исключительно на основании закона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оскольку целью адвоката в рамках данной стадии является оказание юридической помощи представляемому, постольку адвокат способствует решению такой задачи судопроизводства, как правильное и своевременное рассмотрение гражданского дела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осле объявления состава суда в соответствии со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176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</w:t>
      </w:r>
      <w:r>
        <w:rPr>
          <w:rFonts w:cs="Times New Roman;Times New Roman" w:ascii="Times New Roman;Times New Roman" w:hAnsi="Times New Roman;Times New Roman"/>
        </w:rPr>
        <w:t xml:space="preserve"> адвокат-представитель имеет право заявить отвод мировому судье или судье, прокурору, секретарю судебного заседания, эксперту, специалисту, переводчику (ст. 1</w:t>
      </w:r>
      <w:r>
        <w:rPr>
          <w:rFonts w:cs="Times New Roman;Times New Roman" w:ascii="Times New Roman;Times New Roman" w:hAnsi="Times New Roman;Times New Roman"/>
          <w:lang w:val="ru-RU"/>
        </w:rPr>
        <w:t>7-</w:t>
      </w:r>
      <w:r>
        <w:rPr>
          <w:rFonts w:cs="Times New Roman;Times New Roman" w:ascii="Times New Roman;Times New Roman" w:hAnsi="Times New Roman;Times New Roman"/>
        </w:rPr>
        <w:t>1</w:t>
      </w:r>
      <w:r>
        <w:rPr>
          <w:rFonts w:cs="Times New Roman;Times New Roman" w:ascii="Times New Roman;Times New Roman" w:hAnsi="Times New Roman;Times New Roman"/>
          <w:lang w:val="ru-RU"/>
        </w:rPr>
        <w:t>9</w:t>
      </w:r>
      <w:r>
        <w:rPr>
          <w:rFonts w:cs="Times New Roman;Times New Roman" w:ascii="Times New Roman;Times New Roman" w:hAnsi="Times New Roman;Times New Roman"/>
        </w:rPr>
        <w:t xml:space="preserve"> ГПК </w:t>
      </w:r>
      <w:r>
        <w:rPr>
          <w:rFonts w:cs="Times New Roman;Times New Roman" w:ascii="Times New Roman;Times New Roman" w:hAnsi="Times New Roman;Times New Roman"/>
          <w:lang w:val="ru-RU"/>
        </w:rPr>
        <w:t>ДНР</w:t>
      </w:r>
      <w:r>
        <w:rPr>
          <w:rFonts w:cs="Times New Roman;Times New Roman" w:ascii="Times New Roman;Times New Roman" w:hAnsi="Times New Roman;Times New Roman"/>
        </w:rPr>
        <w:t>)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</w:rPr>
        <w:t>Лица, участвующие в деле, вправе заявлять ходатайства, связанные с разбирательством дела: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ходатайства об исключении из процесса представленных письменных и вещественных доказательств, не относящихся к делу; 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</w:rPr>
        <w:t>ходатайства об оглашении (обозрении) отдельных доказательств;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</w:rPr>
        <w:t xml:space="preserve">ходатайства о приобщении к делу письменных и вещественных доказательств, аудио– или видеозаписи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Ходатайства должны быть разумными и мотивированными, соответствовать требованиям доверителя по делу. Они разрешаются судом после заслушивания мнений других лиц, участвующих в деле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 xml:space="preserve">После доклада дела суд заслушивает объяснения истца и участвующего на его стороне третьего лица, ответчика и участвующего на его стороне третьего лица. В зависимости от формы представительства (один или вместе с доверителем) давать объяснения может и адвокат-представитель, подчеркивая юридически значимые обстоятельства и высказывая позицию своего доверителя по делу. При этом лица, участвующие в деле, вправе задавать друг другу вопросы, а судья вправе задавать вопросы лицам, участвующим в деле, в любой момент дачи ими объяснений </w:t>
      </w:r>
      <w:r>
        <w:rPr>
          <w:rFonts w:cs="Times New Roman;Times New Roman" w:ascii="Times New Roman;Times New Roman" w:hAnsi="Times New Roman;Times New Roman"/>
          <w:b/>
          <w:bCs/>
        </w:rPr>
        <w:t>(ст. 1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86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  <w:b/>
          <w:bCs/>
        </w:rPr>
        <w:t>)</w:t>
      </w:r>
      <w:r>
        <w:rPr>
          <w:rFonts w:cs="Times New Roman;Times New Roman" w:ascii="Times New Roman;Times New Roman" w:hAnsi="Times New Roman;Times New Roman"/>
        </w:rPr>
        <w:t>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Затем суд устанавливает последовательность исследования доказательств и переходит к следующей стадии судебного рассмотрения дела. После исследования и всесторонней оценки доказательств при отсутствии заявлений от лиц, участвующих в деле, их представителей о желании выступить с дополнительными объяснениями суд переходит к судебным прениям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Судебные прени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стоят из речей лиц, участвующих в деле, их представителей. Первым выступает истец и его представитель, затем – ответчик и его представитель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В своей речи адвокат должен высказать согласованную с доверителем правовую позицию по делу, проанализировать и оценить исследованные судом доказательства. Он указывает на то, какие обстоятельства дела, по его мнению, можно считать доказанными, а какие обстоятельства так и не получили подтверждения. В заключение представитель высказывает мнение о том, о каком правоотношении сторон идет речь и каким законом следует руководствоваться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ри возникновении необходимости следует использовать и право на реплику,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чтобы ответить на реплики лиц, участвующих в деле, и дать этим выступлениям всестороннюю оценку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</w:rPr>
        <w:t>В соответствии со ст. 2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44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л</w:t>
      </w:r>
      <w:r>
        <w:rPr>
          <w:rFonts w:cs="Times New Roman;Times New Roman" w:ascii="Times New Roman;Times New Roman" w:hAnsi="Times New Roman;Times New Roman"/>
          <w:lang w:eastAsia="en-US"/>
        </w:rPr>
        <w:t>ица, участвующие в деле, их представители вправе ознакомиться с протоколом и аудиозаписью судебного заседания или отдельного процессуального действия и в течение пяти дней со дня подписания протокола подать в письменной форме замечания на такие протокол и аудиозапись с указанием на допущенные в них неточности и (или) на их неполноту.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b/>
          <w:bCs/>
        </w:rPr>
        <w:t>2.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Участие адвоката в доказывании по гражданскому делу</w:t>
      </w:r>
      <w:r>
        <w:rPr>
          <w:rFonts w:cs="Times New Roman;Times New Roman" w:ascii="Times New Roman;Times New Roman" w:hAnsi="Times New Roman;Times New Roman"/>
        </w:rPr>
        <w:br/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науке существуют различные мнения относительно статуса адвоката в гражданском процессе. В частности, некоторые ученые сходятся во мнении, что адвокат-представитель является самостоятельным субъектом доказывания, а не тем лицом, которое не участвует в деле, не обладает ни правами, ни обязанностями по доказыванию, не имеет каких-либо самостоятельных правомочий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мнению А. А. Власова, основанием для участия адвоката-представителя в доказывании является наличие договора с клиентом. Для устранения же встречающихся на практике недоразумений он предлагает усовершенствовать ордерную форму представительства, предусмотреть конкретный перечень полномочий адвоката в суде и исполнительном производстве или одновременно оформлять ордер и доверенность, содержащую конкретные полномочия представителя при рассмотрении дела и исполнении судебного решения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Законодатель же закрепляет право предоставления доказательств за сторонами и другими участниками процесса, к которым не относит представителя. Однако в силу доверенности, выданной истцом или ответчиком, адвокат вправе представлять интересы клиента, а, следовательно, принимать участие в доказывании как самостоятельный субъект, выражающий мнение одной из сторон. При этом адвокат обладает специальными познаниями, позволяющими ему более профессионально осуществлять возложенные на него функции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Доказательствами по делу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являются полученные в предусмотренном законом порядке сведения о фактах, на основе которых суд устанавливает наличие или отсутствие обстоятельств, обосновывающих требования и возражения сторон, иных обстоятельств, имеющих значение для правильного рассмотрения и разрешения дела. </w:t>
      </w:r>
      <w:r>
        <w:rPr>
          <w:rFonts w:cs="Times New Roman;Times New Roman" w:ascii="Times New Roman;Times New Roman" w:hAnsi="Times New Roman;Times New Roman"/>
          <w:lang w:eastAsia="en-US"/>
        </w:rPr>
        <w:t>Такие сведения могут быть получены из объяснений сторон и третьих лиц, показаний свидетелей, письменных и вещественных доказательств, аудио- и видеозаписей, заключений экспертов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 судебным доказательствам, выраженным в предусмотренной законом процессуальной форме, относятся объяснения сторон и третьих лиц, показания свидетелей, письменные и вещественные доказательства, аудио– и видеозаписи, заключения экспертов </w:t>
      </w:r>
      <w:r>
        <w:rPr>
          <w:rFonts w:cs="Times New Roman;Times New Roman" w:ascii="Times New Roman;Times New Roman" w:hAnsi="Times New Roman;Times New Roman"/>
          <w:b/>
          <w:bCs/>
        </w:rPr>
        <w:t>(ст.5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6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  <w:b/>
          <w:bCs/>
        </w:rPr>
        <w:t>)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Доказательства должны обладать свойствами относимости и допустимости (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60</w:t>
      </w:r>
      <w:r>
        <w:rPr>
          <w:rFonts w:cs="Times New Roman;Times New Roman" w:ascii="Times New Roman;Times New Roman" w:hAnsi="Times New Roman;Times New Roman"/>
          <w:b/>
          <w:bCs/>
        </w:rPr>
        <w:t>, 6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1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)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Адвокат должен следить за тем, чтобы представляемые суду доказательства имели значение для дела. Кроме того, есть обстоятельства, которые по закону должны быть подтверждены соответствующими средствами доказывания. Следовательно, необходимо проверять и это обстоятельство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</w:rPr>
        <w:t>В статье 6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</w:rPr>
        <w:t xml:space="preserve"> перечисляются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бстоятельства, при наличии которых стороны освобождаются от обязанностей по доказыванию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ru-RU" w:eastAsia="en-US"/>
        </w:rPr>
        <w:t>о</w:t>
      </w:r>
      <w:r>
        <w:rPr>
          <w:rFonts w:cs="Times New Roman;Times New Roman" w:ascii="Times New Roman;Times New Roman" w:hAnsi="Times New Roman;Times New Roman"/>
          <w:lang w:eastAsia="en-US"/>
        </w:rPr>
        <w:t>бстоятельства, признанные судом общеизвестными, не нуждаются в доказывании;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val="ru-RU" w:eastAsia="en-US"/>
        </w:rPr>
        <w:t>о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бстоятельства, установленные вступившим в законную силу судебным решением по ранее рассмотренному делу, обязательны для суда. Указанные обстоятельства не доказываются вновь и не подлежат оспариванию при рассмотрении другого дела, в котором участвуют те же лица, </w:t>
      </w:r>
      <w:r>
        <w:rPr>
          <w:rFonts w:cs="Times New Roman;Times New Roman" w:ascii="Times New Roman;Times New Roman" w:hAnsi="Times New Roman;Times New Roman"/>
        </w:rPr>
        <w:t xml:space="preserve">а также в случаях, предусмотренных </w:t>
      </w:r>
      <w:r>
        <w:rPr>
          <w:rFonts w:cs="Times New Roman;Times New Roman" w:ascii="Times New Roman;Times New Roman" w:hAnsi="Times New Roman;Times New Roman"/>
          <w:lang w:val="ru-RU"/>
        </w:rPr>
        <w:t>законодательством ДНР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ru-RU" w:eastAsia="en-US"/>
        </w:rPr>
        <w:t>п</w:t>
      </w:r>
      <w:r>
        <w:rPr>
          <w:rFonts w:cs="Times New Roman;Times New Roman" w:ascii="Times New Roman;Times New Roman" w:hAnsi="Times New Roman;Times New Roman"/>
          <w:lang w:eastAsia="en-US"/>
        </w:rPr>
        <w:t>ри рассмотрении гражданского дела обстоятельства, установленные вступившим в законную силу решением арбитражного суда, не должны доказываться и не могут оспариваться лицами, если они участвовали в деле, которое было разрешено арбитражным судом;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ru-RU" w:eastAsia="en-US"/>
        </w:rPr>
        <w:t>в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ступившие в законную силу приговор суда по уголовному делу, </w:t>
      </w:r>
      <w:r>
        <w:rPr>
          <w:rFonts w:cs="Times New Roman;Times New Roman" w:ascii="Times New Roman;Times New Roman" w:hAnsi="Times New Roman;Times New Roman"/>
        </w:rPr>
        <w:t>иные постановления суда по этому делу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и постановление суда об административном правонарушении обязательны для суда, рассматривающего дело о гражданско-правовых последствиях действий лица, в отношении которого вынесен приговор или постановление суда, по вопросам, имели ли место такие действия и совершены ли они данным лицом</w:t>
      </w:r>
      <w:bookmarkStart w:id="0" w:name="Par513"/>
      <w:bookmarkEnd w:id="0"/>
      <w:r>
        <w:rPr>
          <w:rFonts w:cs="Times New Roman;Times New Roman" w:ascii="Times New Roman;Times New Roman" w:hAnsi="Times New Roman;Times New Roman"/>
          <w:lang w:eastAsia="en-US"/>
        </w:rPr>
        <w:t>;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ru-RU" w:eastAsia="en-US"/>
        </w:rPr>
        <w:t>о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бстоятельства, подтвержденные нотариусом Донецкой Народной Республики при совершении нотариального действия, не требуют доказывания, если подлинность нотариально оформленного документа не опровергнута в порядке, установленном статьей </w:t>
      </w:r>
      <w:r>
        <w:rPr>
          <w:rFonts w:cs="Times New Roman;Times New Roman" w:ascii="Times New Roman;Times New Roman" w:hAnsi="Times New Roman;Times New Roman"/>
          <w:b/>
          <w:bCs/>
          <w:lang w:eastAsia="en-US"/>
        </w:rPr>
        <w:t>198</w:t>
      </w:r>
      <w:r>
        <w:rPr>
          <w:rFonts w:cs="Times New Roman;Times New Roman" w:ascii="Times New Roman;Times New Roman" w:hAnsi="Times New Roman;Times New Roman"/>
          <w:b/>
          <w:bCs/>
          <w:lang w:val="ru-RU" w:eastAsia="en-US"/>
        </w:rPr>
        <w:t xml:space="preserve"> ГПК ДНР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или не установлено существенное нарушение порядка совершения нотариального действия.</w:t>
      </w: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Адвокат-представитель должен следить за показаниями свидетелей, задавать вопросы, направленные на извлечение нужных фактов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</w:t>
      </w:r>
      <w:r>
        <w:rPr>
          <w:rFonts w:cs="Times New Roman;Times New Roman" w:ascii="Times New Roman;Times New Roman" w:hAnsi="Times New Roman;Times New Roman"/>
        </w:rPr>
        <w:t xml:space="preserve"> участвовать в исследовании письменных и вещественных доказательств. Исследование предполагает ознакомление с этими документами, их анализ, установление связей между отдельными доказательствами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Адвокат-представитель участвует в допросе экспертов и специалистов, если они привлекались к участию в деле. Суд обязан непосредственно исследовать доказательства. Поэтому при невозможности ознакомления с доказательствами в силу объективных причин в зале суда их осмотр и исследование проводятся по месту нахождения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 xml:space="preserve">В зале судебного заседания или специально оборудованном для этой цели помещении возможно воспроизведение аудио– или видеозаписи, заслушивание объяснений лиц, участвующих в деле, привлечение в связи с этим специалиста и назначение в необходимых случаях экспертизы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(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197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 xml:space="preserve"> ДНР</w:t>
      </w:r>
      <w:r>
        <w:rPr>
          <w:rFonts w:cs="Times New Roman;Times New Roman" w:ascii="Times New Roman;Times New Roman" w:hAnsi="Times New Roman;Times New Roman"/>
          <w:b/>
          <w:bCs/>
        </w:rPr>
        <w:t>)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Деятельность представителя при этом должна соответствовать требованиям закона, быть профессиональной и квалифицированной, не нарушать норм адвокатской этики. Адвокат при допросах обязан занимать активную позицию, однако ни при каких обстоятельствах не грубить допрашиваемому, проявлять уважение к его личности. Нельзя задавать наводящие вопросы, а также незапланированные, ответ на которые может повредить доверителю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Исследование доказательств предполагает и их оценку. В рамках оценки доказательств необходимо выявлять относимость, допустимость доказательств, их достоверность, достаточность и наличие взаимной связи.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</w:rPr>
        <w:t>Адвокат-представитель, оценивая доказательства по гражданскому делу, руководствуется своим внутренним убеждением, основой которого является уверенность в необходимости выполнения своей конституционной обязанности – защиты прав и законных интересов лица, обратившегося за правовой помощью.</w:t>
        <w:br/>
        <w:br/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3</w:t>
      </w:r>
      <w:r>
        <w:rPr>
          <w:rFonts w:cs="Times New Roman;Times New Roman" w:ascii="Times New Roman;Times New Roman" w:hAnsi="Times New Roman;Times New Roman"/>
          <w:b/>
          <w:bCs/>
        </w:rPr>
        <w:t>.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 xml:space="preserve"> У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частия адвоката в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суде второй инстанци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по гражданским делам</w:t>
      </w:r>
      <w:r>
        <w:rPr>
          <w:rFonts w:cs="Times New Roman;Times New Roman" w:ascii="Times New Roman;Times New Roman" w:hAnsi="Times New Roman;Times New Roman"/>
        </w:rPr>
        <w:br/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Решения суда первой инстанции, не вступившие в законную силу, могут быть обжалованы в апелляционном порядке в соответствии с правилами, предусмотренными настоящей главо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Право апелляционного обжалования решения суда принадлежит сторонам и другим лицам, участвующим в деле. Право принесения апелляционного протеста принадлежит прокурору, участвующему в деле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>Апелляционную жалобу вправе подать также лица, которые не были привлечены к участию в деле и вопрос о правах и об обязанностях которых был разрешен судом</w:t>
      </w:r>
      <w:r>
        <w:rPr>
          <w:rFonts w:cs="Times New Roman;Times New Roman" w:ascii="Times New Roman;Times New Roman" w:hAnsi="Times New Roman;Times New Roman"/>
          <w:b/>
          <w:bCs/>
          <w:lang w:val="ru-RU" w:eastAsia="en-US"/>
        </w:rPr>
        <w:t xml:space="preserve"> (ст. 333 ГПК ДНР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eastAsia="en-US"/>
        </w:rPr>
        <w:t>Апелляционные жалобы, протесты рассматриваются: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Апелляционным судом Донецкой Народной Республики – на решения судов первой инстанции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Апелляционной палатой Верховного Суда Донецкой Народной Республики – на решения Верховного Суда Донецкой Народной Республики, принятые по первой инстанци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Апелляционные жалобы, протест подаются через суд первой инстанции, принявший решение. Апелляционные жалоба, протест, поступившие непосредственно в суд апелляционной инстанции, подлежат направлению в суд первой инстанции, вынесший решение, для дальнейших действий в соответствии с требованиями статьи 339 </w:t>
      </w:r>
      <w:r>
        <w:rPr>
          <w:rFonts w:cs="Times New Roman;Times New Roman" w:ascii="Times New Roman;Times New Roman" w:hAnsi="Times New Roman;Times New Roman"/>
          <w:lang w:val="ru-RU" w:eastAsia="en-US"/>
        </w:rPr>
        <w:t>ГПК ДНР</w:t>
      </w:r>
      <w:r>
        <w:rPr>
          <w:rFonts w:cs="Times New Roman;Times New Roman" w:ascii="Times New Roman;Times New Roman" w:hAnsi="Times New Roman;Times New Roman"/>
          <w:lang w:eastAsia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Апелляционные жалоба, протест могут быть поданы в течение месяца со дня принятия решения суда в окончательной форме, если иные сроки не </w:t>
      </w:r>
      <w:r>
        <w:rPr>
          <w:rFonts w:cs="Times New Roman;Times New Roman" w:ascii="Times New Roman;Times New Roman" w:hAnsi="Times New Roman;Times New Roman"/>
          <w:lang w:val="ru-RU" w:eastAsia="en-US"/>
        </w:rPr>
        <w:t>были установлены ране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eastAsia="en-US"/>
        </w:rPr>
      </w:pPr>
      <w:bookmarkStart w:id="1" w:name="Par2834"/>
      <w:bookmarkEnd w:id="1"/>
      <w:r>
        <w:rPr>
          <w:rFonts w:cs="Times New Roman;Times New Roman" w:ascii="Times New Roman;Times New Roman" w:hAnsi="Times New Roman;Times New Roman"/>
          <w:b/>
          <w:bCs/>
          <w:lang w:eastAsia="en-US"/>
        </w:rPr>
        <w:t>Апелляционные жалоба, протест должны содержать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наименование суда, в который подаются апелляционные жалоба, протест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имя (наименование) лица, подающего апелляционные жалобу, протест, его место жительства или местонахождени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указание на решение суда первой инстанции, которое обжалуется; номер дела, присвоенный судом первой инстанци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требования лица, подающего жалобу, или требования прокурора, приносящего протест, а также основания, по которым они считают решение суда неправильным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перечень прилагаемых к апелляционным жалобе, протесту документо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В апелляционных жалобе, протесте могут быть указаны номера телефонов, факсов, адреса электронной почты и иные необходимые для рассмотрения дела сведения, а также заявлены имеющиеся ходатайств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В апелляционных жалобе, протесте не могут содержаться требования, не заявленные при рассмотрении дела в суде первой инстанци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Ссылка лица, подающего апелляционную жалобу, или прокурора, приносящего апелляционный протест, на новые доказательства, которые не были представлены в суд первой инстанции, допускается только в случае обоснования в указанных жалобе, протесте, что эти доказательства невозможно было представить в суд первой инстанци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eastAsia="en-US"/>
        </w:rPr>
        <w:t xml:space="preserve">Апелляционная  жалоба подписывается лицом, подающим жалобу, или его представителем. К жалобе, поданной представителем, должны быть приложены доверенность или иной документ, удостоверяющие полномочие представителя и оформленные в порядке, установленном статьей 54 </w:t>
      </w:r>
      <w:r>
        <w:rPr>
          <w:rFonts w:cs="Times New Roman;Times New Roman" w:ascii="Times New Roman;Times New Roman" w:hAnsi="Times New Roman;Times New Roman"/>
          <w:lang w:val="ru-RU" w:eastAsia="en-US"/>
        </w:rPr>
        <w:t>ГПК,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 если в деле не имеется такого документа</w:t>
      </w:r>
      <w:r>
        <w:rPr>
          <w:rFonts w:cs="Times New Roman;Times New Roman" w:ascii="Times New Roman;Times New Roman" w:hAnsi="Times New Roman;Times New Roman"/>
          <w:lang w:val="ru-RU" w:eastAsia="en-US"/>
        </w:rPr>
        <w:t xml:space="preserve">.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Апелляционный протест подписывается прокурором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eastAsia="en-US"/>
        </w:rPr>
        <w:t>К апелляционной жалобе также прилагаются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документ, подтверждающий уплату судебного сбора, если жалоба подлежит оплате, или документ, подтверждающий право на получение льготы по уплате судебного сбора, либо ходатайство о предоставлении отсрочки, рассрочки, об уменьшении размера судебного сбора или об освобождении от уплаты судебного сбора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lang w:eastAsia="en-US"/>
        </w:rPr>
        <w:t>документ, подтверждающий направление или вручение другим лицам, участвующим в деле, копий апелляционных жалобы, протеста и приложенных к ним документов, которые у других лиц, участвующих в деле, отсутствуют, в том числе в случае подачи в суд апелляционных жалобы, протеста и приложенных к ним документов посредством заполнения формы, размещенной на официальном сайте соответствующего суда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Основанием</w:t>
      </w:r>
      <w:r>
        <w:rPr>
          <w:rFonts w:cs="Times New Roman;Times New Roman" w:ascii="Times New Roman;Times New Roman" w:hAnsi="Times New Roman;Times New Roman"/>
        </w:rPr>
        <w:t xml:space="preserve"> для подачи апелляционной жалобы является незаконность и необоснованность вынесенного мировым судьей решения, нарушение или неправильное применение судьей норм материального и процессуального права при осуществлении им правосудия по гражданским делам.</w:t>
        <w:br/>
        <w:t>Особенности апелляционного производства заключаются в том, что суд апелляционной инстанции, рассматривая дело по правилам производства в суде первой инстанции, вправе устанавливать новые факты и исследовать новые доказательства (ст. 3</w:t>
      </w:r>
      <w:r>
        <w:rPr>
          <w:rFonts w:cs="Times New Roman;Times New Roman" w:ascii="Times New Roman;Times New Roman" w:hAnsi="Times New Roman;Times New Roman"/>
          <w:lang w:val="ru-RU"/>
        </w:rPr>
        <w:t>44</w:t>
      </w:r>
      <w:r>
        <w:rPr>
          <w:rFonts w:cs="Times New Roman;Times New Roman" w:ascii="Times New Roman;Times New Roman" w:hAnsi="Times New Roman;Times New Roman"/>
        </w:rPr>
        <w:t xml:space="preserve"> ГПК </w:t>
      </w:r>
      <w:r>
        <w:rPr>
          <w:rFonts w:cs="Times New Roman;Times New Roman" w:ascii="Times New Roman;Times New Roman" w:hAnsi="Times New Roman;Times New Roman"/>
          <w:lang w:val="ru-RU"/>
        </w:rPr>
        <w:t>ДНР</w:t>
      </w:r>
      <w:r>
        <w:rPr>
          <w:rFonts w:cs="Times New Roman;Times New Roman" w:ascii="Times New Roman;Times New Roman" w:hAnsi="Times New Roman;Times New Roman"/>
        </w:rPr>
        <w:t>). Следовательно, адвокат-представитель действует так же, как и при рассмотрении дела в суде первой инстанции. Более того, он может выявить, получить новые доказательства по делу, ходатайствовать об их приобщении к делу и участвовать в исследовании их судом апелляционной инстанции</w:t>
      </w:r>
      <w:r>
        <w:rPr>
          <w:rFonts w:cs="Times New Roman;Times New Roman" w:ascii="Times New Roman;Times New Roman" w:hAnsi="Times New Roman;Times New Roman"/>
          <w:lang w:val="ru-RU"/>
        </w:rPr>
        <w:t>.</w:t>
      </w: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</w:rPr>
        <w:t>В соответствии с п. 2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ст.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339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ГПК </w:t>
      </w:r>
      <w:r>
        <w:rPr>
          <w:rFonts w:cs="Times New Roman;Times New Roman" w:ascii="Times New Roman;Times New Roman" w:hAnsi="Times New Roman;Times New Roman"/>
          <w:b/>
          <w:bCs/>
          <w:lang w:val="ru-RU"/>
        </w:rPr>
        <w:t>ДНР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л</w:t>
      </w:r>
      <w:r>
        <w:rPr>
          <w:rFonts w:cs="Times New Roman;Times New Roman" w:ascii="Times New Roman;Times New Roman" w:hAnsi="Times New Roman;Times New Roman"/>
          <w:lang w:eastAsia="en-US"/>
        </w:rPr>
        <w:t>ица, участвующие в деле, вправе представить в суд первой инстанции возражения в письменной форме относительно апелляционных жалобы, протеста с приложением документов, подтверждающих такие возражения, и их копий, количество которых соответствует количеству лиц, участвующих в деле, и вправе ознакомиться с материалами дела, с поступившими жалобой, протестом и возражениями относительно них.</w:t>
      </w: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На решения остальных судов, принятые по первой инстанции, стороны и другие лица, участвующие в деле, могут подать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ассационные жалобы, в течение </w:t>
      </w:r>
      <w:r>
        <w:rPr>
          <w:rFonts w:cs="Times New Roman;Times New Roman" w:ascii="Times New Roman;Times New Roman" w:hAnsi="Times New Roman;Times New Roman"/>
          <w:lang w:val="ru-RU"/>
        </w:rPr>
        <w:t xml:space="preserve">6 месяцев </w:t>
      </w:r>
      <w:r>
        <w:rPr>
          <w:rFonts w:cs="Times New Roman;Times New Roman" w:ascii="Times New Roman;Times New Roman" w:hAnsi="Times New Roman;Times New Roman"/>
        </w:rPr>
        <w:t>со дня принятия соответствующего решения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о окончании рассмотрения дела в суде первой инстанции адвокат-представитель должен не допустить вступления в законную силу незаконных и необоснованных решений и определений по гражданским делам. Он обязан способствовать восстановлению нарушенных или оспариваемых прав, свобод и законных интересов граждан и тем самым укреплению законности и правопорядка, формированию уважительного отношения к закону и суду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</w:rPr>
        <w:t xml:space="preserve">Для этого адвокат-представитель должен решить: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имеются ли основания для обжалования;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в каком объеме и направлении следует обжаловать не вступившие в законную силу судебные постанов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Его деятельность в данном направлении начинается с изучения материалов дела, протокола судебного заседания; установления обстоятельств, приведших к вынесению неправосудного решения; выяснению того, не нарушались ли принципы гражданского процессуального права, правильно ли применялись нормы материального и процессуального права; полно ли были исследованы обстоятельства дела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Такая деятельность адвоката-представителя позволит определить содержание, направление и характер требований, изложенных впоследствии в жалобе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В жалобе исходя из фактических обстоятельств и материалов дела, материального и процессуального законов в соответствии с внутренним убеждением и правосознанием дается оценка судебного решения как акта правосудия, высказывайся мнение о его законности и обоснованности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Адвокат-представитель раскрывает допущенные, по его мнению, судом первой инстанции пробелы и нарушения, свидетельствующие о неправильности обжалуемого судебного решения, и показывает, как они отразились на постановлении, не вступившем в законную силу; приводит конкретные основания и мотивы, колеблющие выводы и решения суда первой инстанции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Требования лица, адресованные кассационной инстанции, должны быть четкими и ясными, мотивированными и законными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  <w:lang w:eastAsia="en-US"/>
        </w:rPr>
        <w:t>Вступившие в законную силу судебные решения, могут быть пересмотрены в порядке надзора Президиумом Верховного Суда Донецкой Народной Республики по жалобам лиц, участвующих в деле, и других лиц, если их права, свободы и законные интересы нарушены такими судебными решениями</w:t>
      </w:r>
      <w:r>
        <w:rPr>
          <w:rFonts w:cs="Times New Roman;Times New Roman" w:ascii="Times New Roman;Times New Roman" w:hAnsi="Times New Roman;Times New Roman"/>
          <w:lang w:val="ru-RU" w:eastAsia="en-US"/>
        </w:rPr>
        <w:t xml:space="preserve"> (ст. 373 ГПК ДНР).</w:t>
      </w: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Основанием для подачи жалобы в порядке надзора является нарушение или неправильное применение норм материального и процессуального права (ст.</w:t>
      </w:r>
      <w:r>
        <w:rPr>
          <w:rFonts w:cs="Times New Roman;Times New Roman" w:ascii="Times New Roman;Times New Roman" w:hAnsi="Times New Roman;Times New Roman"/>
          <w:lang w:val="ru-RU"/>
        </w:rPr>
        <w:t xml:space="preserve">349 </w:t>
      </w:r>
      <w:r>
        <w:rPr>
          <w:rFonts w:cs="Times New Roman;Times New Roman" w:ascii="Times New Roman;Times New Roman" w:hAnsi="Times New Roman;Times New Roman"/>
        </w:rPr>
        <w:t xml:space="preserve">ГПК </w:t>
      </w:r>
      <w:r>
        <w:rPr>
          <w:rFonts w:cs="Times New Roman;Times New Roman" w:ascii="Times New Roman;Times New Roman" w:hAnsi="Times New Roman;Times New Roman"/>
          <w:lang w:val="ru-RU"/>
        </w:rPr>
        <w:t>ДНР</w:t>
      </w:r>
      <w:r>
        <w:rPr>
          <w:rFonts w:cs="Times New Roman;Times New Roman" w:ascii="Times New Roman;Times New Roman" w:hAnsi="Times New Roman;Times New Roman"/>
        </w:rPr>
        <w:t>)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даче жалобы предшествует работа адвоката-представителя по выявлению нарушений, при наличии которых подается жалоба в порядке надзор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</w:rPr>
        <w:t>Содержание жалобы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лжно соответствовать требованиям ст. 3</w:t>
      </w:r>
      <w:r>
        <w:rPr>
          <w:rFonts w:cs="Times New Roman;Times New Roman" w:ascii="Times New Roman;Times New Roman" w:hAnsi="Times New Roman;Times New Roman"/>
          <w:lang w:val="ru-RU"/>
        </w:rPr>
        <w:t>60</w:t>
      </w:r>
      <w:r>
        <w:rPr>
          <w:rFonts w:cs="Times New Roman;Times New Roman" w:ascii="Times New Roman;Times New Roman" w:hAnsi="Times New Roman;Times New Roman"/>
        </w:rPr>
        <w:t xml:space="preserve"> ГПК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ДНР</w:t>
      </w:r>
      <w:r>
        <w:rPr>
          <w:rFonts w:cs="Times New Roman;Times New Roman" w:ascii="Times New Roman;Times New Roman" w:hAnsi="Times New Roman;Times New Roman"/>
        </w:rPr>
        <w:t xml:space="preserve"> и четко указывать на то, какое нарушение допущено судами, ранее рассматривавшими дело; как это отразилось на постановлении суда, которое вступило в законную силу; изложение просьбы обращающегося лица.</w:t>
        <w:br/>
      </w:r>
      <w:r>
        <w:rPr>
          <w:rFonts w:cs="Times New Roman;Times New Roman" w:ascii="Times New Roman;Times New Roman" w:hAnsi="Times New Roman;Times New Roman"/>
          <w:lang w:val="ru-RU"/>
        </w:rPr>
        <w:tab/>
      </w:r>
      <w:r>
        <w:rPr>
          <w:rFonts w:cs="Times New Roman;Times New Roman" w:ascii="Times New Roman;Times New Roman" w:hAnsi="Times New Roman;Times New Roman"/>
        </w:rPr>
        <w:t>Профессионализм и квалифицированность адвоката-представителя во многом способствуют надлежащему составлению апелляционной, кассационной и надзорной жалоб и укреплению авторитета адвокатской корпорации, оказывающей юридическую помощь.</w:t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SimSun;??????????????????§ЮЎм§Ў?Ўм§А?§" w:cs="Calibri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;Arial" w:hAnsi="Arial;Arial" w:cs="Arial;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;Arial" w:hAnsi="Arial;Arial" w:cs="Arial;Arial"/>
      <w:kern w:val="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firstLine="70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firstLine="709"/>
    </w:pPr>
    <w:rPr/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;Arial" w:hAnsi="Arial;Arial" w:eastAsia="SimHei;???????????????????§ЮЎм§Ў?Ўм§А?" w:cs="Arial;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firstLine="709"/>
    </w:pPr>
    <w:rPr/>
  </w:style>
  <w:style w:type="paragraph" w:styleId="Index2">
    <w:name w:val="Index 2"/>
    <w:basedOn w:val="Normal"/>
    <w:next w:val="Normal"/>
    <w:pPr>
      <w:ind w:left="200" w:firstLine="709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firstLine="709"/>
    </w:pPr>
    <w:rPr/>
  </w:style>
  <w:style w:type="paragraph" w:styleId="Index3">
    <w:name w:val="Index 3"/>
    <w:basedOn w:val="Normal"/>
    <w:next w:val="Normal"/>
    <w:pPr>
      <w:ind w:left="400" w:firstLine="709"/>
    </w:pPr>
    <w:rPr/>
  </w:style>
  <w:style w:type="paragraph" w:styleId="52">
    <w:name w:val="Указатель 5"/>
    <w:basedOn w:val="Normal"/>
    <w:next w:val="Normal"/>
    <w:qFormat/>
    <w:pPr>
      <w:ind w:left="800" w:firstLine="709"/>
    </w:pPr>
    <w:rPr/>
  </w:style>
  <w:style w:type="paragraph" w:styleId="4">
    <w:name w:val="Указатель 4"/>
    <w:basedOn w:val="Normal"/>
    <w:next w:val="Normal"/>
    <w:qFormat/>
    <w:pPr>
      <w:ind w:left="60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firstLine="709"/>
    </w:pPr>
    <w:rPr/>
  </w:style>
  <w:style w:type="paragraph" w:styleId="Contents7">
    <w:name w:val="TOC 7"/>
    <w:basedOn w:val="Normal"/>
    <w:next w:val="Normal"/>
    <w:pPr>
      <w:ind w:left="2520" w:firstLine="709"/>
    </w:pPr>
    <w:rPr/>
  </w:style>
  <w:style w:type="paragraph" w:styleId="6">
    <w:name w:val="Указатель 6"/>
    <w:basedOn w:val="Normal"/>
    <w:next w:val="Normal"/>
    <w:qFormat/>
    <w:pPr>
      <w:ind w:left="1000" w:firstLine="709"/>
    </w:pPr>
    <w:rPr/>
  </w:style>
  <w:style w:type="paragraph" w:styleId="Addressee">
    <w:name w:val="Envelope Address"/>
    <w:basedOn w:val="Normal"/>
    <w:pPr>
      <w:ind w:left="2880" w:firstLine="709"/>
    </w:pPr>
    <w:rPr>
      <w:rFonts w:ascii="Arial;Arial" w:hAnsi="Arial;Arial" w:cs="Arial;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firstLine="709"/>
    </w:pPr>
    <w:rPr/>
  </w:style>
  <w:style w:type="paragraph" w:styleId="9">
    <w:name w:val="Указатель 9"/>
    <w:basedOn w:val="Normal"/>
    <w:next w:val="Normal"/>
    <w:qFormat/>
    <w:pPr>
      <w:ind w:left="1600" w:firstLine="709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;Arial" w:hAnsi="Arial;Arial" w:cs="Arial;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firstLine="709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360"/>
      <w:ind w:firstLine="709"/>
    </w:pPr>
    <w:rPr>
      <w:rFonts w:ascii="Courier New" w:hAnsi="Courier New" w:eastAsia="SimSun;??????????????????§ЮЎм§Ў?Ўм§А?§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firstLine="709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firstLine="709"/>
    </w:pPr>
    <w:rPr/>
  </w:style>
  <w:style w:type="paragraph" w:styleId="Contents2">
    <w:name w:val="TOC 2"/>
    <w:basedOn w:val="Normal"/>
    <w:next w:val="Normal"/>
    <w:pPr>
      <w:ind w:left="420" w:firstLine="709"/>
    </w:pPr>
    <w:rPr/>
  </w:style>
  <w:style w:type="paragraph" w:styleId="Contents4">
    <w:name w:val="TOC 4"/>
    <w:basedOn w:val="Normal"/>
    <w:next w:val="Normal"/>
    <w:pPr>
      <w:ind w:left="1260" w:firstLine="709"/>
    </w:pPr>
    <w:rPr/>
  </w:style>
  <w:style w:type="paragraph" w:styleId="Contents5">
    <w:name w:val="TOC 5"/>
    <w:basedOn w:val="Normal"/>
    <w:next w:val="Normal"/>
    <w:pPr>
      <w:ind w:left="1680" w:firstLine="709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709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Signature">
    <w:name w:val="Signature"/>
    <w:basedOn w:val="Normal"/>
    <w:pPr>
      <w:ind w:left="4320" w:firstLine="709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firstLine="709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firstLine="709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34:00Z</dcterms:created>
  <dc:creator>user</dc:creator>
  <dc:description/>
  <cp:keywords/>
  <dc:language>en-US</dc:language>
  <cp:lastModifiedBy>Admin</cp:lastModifiedBy>
  <dcterms:modified xsi:type="dcterms:W3CDTF">2023-11-21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DAAC6B17C435ABF2BE849C54C42E5</vt:lpwstr>
  </property>
  <property fmtid="{D5CDD505-2E9C-101B-9397-08002B2CF9AE}" pid="3" name="KSOProductBuildVer">
    <vt:lpwstr>1049-11.2.0.11254</vt:lpwstr>
  </property>
</Properties>
</file>