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ЛЕКЦИЯ № 1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>2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вокатура: понятие, роль в обществе, основные принци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bookmarkStart w:id="0" w:name="label3"/>
      <w:bookmarkEnd w:id="0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1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вокатура: понятие, предмет и мет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соответствии с ч. 1 ст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Зако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«Об адвокатуре и адвокатской деятельности»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199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IHC о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24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ентября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20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инятым Постановлением Народного Совета ДН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,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адвокатурой признаетс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фессиональное сообщество адвокатов и как институт гражданского общества не входит в систему органов государственной власти и органов местного самоуправления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акая трактовка является официальным определением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Предметом Адвокату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>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zh-CN"/>
        </w:rPr>
        <w:t>являютс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 складывающиеся гражданско-правовые отношения между адвокатуро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гражданами и организациями по поводу и в связи с квалифицированной юридической помощью, оказываемой на профессиональной основе лицами, получившими статус адвоката в порядке, установленном законом, а также принципы и нормы взаимодействия между государством и адвокатурой, связанного с обеспечением конституционных гарантий по предоставлению квалифицированной юридической помощи в процессе административных, гражданско-правовых, уголовно-правовых, трудовых и иных правоотношений граждан и организац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Основными методами Адвокату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 xml:space="preserve">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являютс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zh-CN"/>
        </w:rPr>
        <w:t>формально-юридическ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анализ исторических и современных событий и фактов, законодательства о правах и свободах человека и гражданина, развитии институт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адвокатуры;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zh-CN"/>
        </w:rPr>
        <w:t>сравнительно-юридически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изучение правовы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установлений об адвокатуре, о защите прав граждан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>ДН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 в их возникновении и эволюции на протяжении нескольких исторических периодов;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zh-CN"/>
        </w:rPr>
        <w:t>практическ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 непосредственное участие студентов в работе адвокатских образований, в судебных процессах московских судов, а также личное консультирование граждан по юридическим вопрос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Предполагается использование также таких общелогических методов, как анализ, синтез, абстрагирование, моделирование, и частнонаучных методов (технико-критический анализ, толкование, конкретизация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вокатура как наука и учебная дисциплин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ука об адвокатур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является одной из специальных отраслей юридической науки. В ней сочетаются преобразованные и усовершенствованные выводы фундаментальных отраслей права и сравнительно недавно появившиеся новые выводы правовой мысли. Возникновение науки об адвокатуре предопределено существованием института адвокатуры и наличием потребности в дальнейшем развитии данного института и усовершенствовании законодательства об адвок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ука об адвокатур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дставляет собой определенным образом систематизированную совокупность знаний о закономерностях появления, развития, функционирования адвокатуры, ее сути, видах и формах образований деятельности адвокатов, способах повышения ее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едмет науки об адвокатуре входят объективные социально-правовые закономерности, определяющие особые признаки, черты адвокатуры, ее задачи и роль по отношению к иным явлениям общественной жизни и отраслям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ука об адвокатуре изучает нормы и институты адвокатуры, а также процессы, связанные с их реализацией в ходе осуществления адвокатской деятельности. С этой целью изучается деятельность адвокатуры, ее структурных подразделений, формы их взаимодействия между собой и институтами государства. Изучение и обобщение практики применения законодательства в сфере организации адвокатуры и осуществления адвокатской деятельности позволяет сделать соответствующие выводы, определить вопросы, требующие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е межотраслевые, отраслевые и специальные юридические науки, даже в той мере, в которой они изучают вопросы, касающиеся адвокатуры и адвокатской деятельности, рассматривают их только в контексте своего предмета и оставляют без внимания особенности института адвокатуры и в целом адвокатской деятельности. Тем самым, наука об адвокатуре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является полноправной самостоятельной юридической наукой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ходящей в цикл наук, изучающих правоохранительную деятельность. Как наука, она имеет свой предмет, свои научные методы и находится в тесной взаимосвязи и взаимодействии с другими юридическими нау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ледует различать адвокатуру как науку и как учебную дисципли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вокатура как учебная дисципли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это совокупность знаний, которая включает наиболее существенные вопросы, связанные с организацией и деятельностью адвок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ей рассматриваемой учебной дисциплины является оказание помощи студентам-юристам (в том числе будущим адвокатам) в изучении истории адвокатуры, основ ее организации и деятельности, статуса адвоката, вопросов профессиональной этики адвокат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вокатура как учебная дисциплина базируется на адвокатуре как науке. В учебную дисциплину включаются лишь те знания, которые получены в результате научных исследований и нашли подтверждение на практике. Поэтому закономерно, что чем выше уровень науки, тем содержательнее и полнее аналогичная учебная дисцип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мки адвокатуры как учебной дисциплины более узкие, чем рамки науки об адвокатуре, так как в учебную дисциплину включается только наиболее важная, существенная часть материала, которым располагает на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Адвокатура как учебная дисциплина более субъективна, нежели наука об адвокатуре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адвокатуры как науки обусловлена системой изучаемых правовых явлений и максимально к ней приближена. Система же адвокатуры как учебной дисциплины во многом зависит от целей составителей учебной программы конкретного высшего учебного за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zh-CN"/>
        </w:rPr>
        <w:t>Фундаментальное назначение адвокатур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огласно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ч. 1 ст. 38 Конститу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нецк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Народной Республики (далее ДНР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государство гарантирует защиту прав 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свобод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человека и гражданина в ДНР. В другой конституционной норме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ст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39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 xml:space="preserve"> Конституци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устанавливаются гарантии на судебную защиту прав и свобод гражданин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головно-процессуальным законодательством эти конституционные принципы воплощены в ряде норм УПК ДНР, в которых основная роль в защите граждан, в том числе на бесплатной для граждан основе, в досудебном и судебном уголовном процессе отводитс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адвок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радиционно было принято считать, что роль адвокатуры сводилась лишь к обеспечению подозреваемому, обвиняемому или подсудимому права на защиту в суде, оказанию консультационной помощи и представительству в гражданском судопроизводстве. Однако, деятельность адвокатуры ДНР за последни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ода с момента самопреобразования этого института, значительно изменила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с официальным определением «адвокатуры» которое дано 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ч. 1 ст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Зако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б адвокатуре и адвокатской деятельности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, следует отметить, что з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конодатель указал, что адвокатура является институтом гражданского общества. Понятия «адвокатура» и «гражданское общество» имеют очень глубокое конституционно-правовое содержание, несмотря на то, что сами эти термины в тексте Конституции ДНР не использ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татья 3 Конституции ДНР провозглашает права и свободы человека высшей ценностью и устанавливает, что защита этих прав и свобод – обязанность государства. Поскольку критической формой защиты прав и свобод человека является защита гражданина от необоснованного лишения свободы, а привлечение к уголовной ответственности в соответствии со ст. 41 Конституции ДНР осуществляется при обязательном предоставлении квалифицированной юридической помощи (т.е. помощи адвоката), на государстве лежит обязанность по обеспечению такой юридической помощи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Cs w:val="false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целях обеспечения оказания квалифицированной юридической помощи, ее доступности для населения, представительства и защиты интересов адвокатов в государственных органах, органах местного самоуправления, общественных объединениях и иных организациях, контроля за профессиональной подготовкой лиц, допускаемых к осуществлению адвокатской деятельности, и соблюдением адвокатами кодекса профессиональной этики адвоката, создана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вокатская палата. (ч.4. ст. 33 Закон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аким образом, все адвокаты ДНР образуют Адвокатуру ДНР, которая на сегодняшний день является единственным законодательно признанным институтом гражданского общества, на которую возложена обязанность обеспечивать защиту прав и свобод человека и гражданина, имеет «публично-правовое зна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 именно, не государство, а Конституции ДНР – «многонациональный народ Донецкой Народной Республики» – наделил адвокатуру неотъемлемым правом выполнить обязанность по защите высшей конституционной ценности – прав и свобод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е случайно именно адвокат противостоит в уголовном судопроизводстве государственному обвинителю. Обеспечение равенства прав адвоката и представителя государства соответствует обеспечению равенства адвокатуры и государства при защите прав человека и граждан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от факт, что адвокатура названа в ст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Закона «Об адвокатуре и адвокатской деятельност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ститутом гражданского общества, подчеркивает, с одной стороны, равенство адвокатуры и государств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т. 13 Конституции ДН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а с другой – независимость адвокатуры от государства и обязанность государства обеспечить независимость адвокатуры как составляющую по обеспечению защиты прав граждан, предписанн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т. 12 Конституции ДН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олее того, в порядке реализации положений Конституции ДНР, согласно которой ДН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>является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емократическим правовым социальным государством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ст. 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Конституци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), а также в порядке защиты права на свободное развитие человека (ст. 1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Конституци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), обеспечения идеологического многообразия и равенства общественных объединений перед законом (ст. 2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 xml:space="preserve"> Конституци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адвокатура является также институтом, на котором лежит обязанность обеспечивать защиту прав гражданского общества, быть в публично-правовой сфере его представителем и защитником перед лицом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умеется, другие институты гражданского общества могут осуществлять защиту прав и свобод человека, но только на адвокатуру возложена такая обязанность, подкрепляемая требованием ст. 41 Конституции ДНР о предоставлении квалифицированной профессиональной юридиче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Названные нормы Конституции ДНР относятся к основам конституционного строя и включают в себ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ак само собой разумеющееся защиту гражданско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ак составляющую защиты прав и свобод человека и гражданина и соответственно обязанность адвока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ак независимого от государства института гражданского общества осуществлять защиту гражданского общества, прав и свобод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zh-CN"/>
        </w:rPr>
        <w:t xml:space="preserve">Задачи и основные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zh-CN"/>
        </w:rPr>
        <w:t xml:space="preserve">принципы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zh-CN"/>
        </w:rPr>
        <w:t>адвокатуры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Свои задачи перед гражданским обществом адвокатура реализует путем выполнения принципов своей деятельности, определенных в ч. 2 ст.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3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Закона об адвокатуре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и адвокатской деятельности ДНР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 w:eastAsia="zh-CN" w:bidi="ar"/>
        </w:rPr>
        <w:t xml:space="preserve">К этим принципам относятс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принцип закон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принцип независим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принцип самоуправл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принцип корпоратив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принцип равноправия адвока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??????????????????§ЮЎм§Ў?Ўм§А?§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 w:eastAsia="zh-CN" w:bidi="ar"/>
        </w:rPr>
        <w:t>Принцип законности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 применительно к адвокатской деятельности выражен в ст. 4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настоящего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Закона, которая устанавливает, что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законодательство об адвокатской деятельности и адвокатуре основывается на Конституции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>ДНР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 и состоит из самого Закона об адвокатуре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ых нормативных правовых актов Донецкой Народной Республики, регулирующих указанн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 w:eastAsia="zh-CN" w:bidi="ar"/>
        </w:rPr>
        <w:t>Принцип независимости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 характеризуется тем, что адвокатура не входит в систему органов государственной власти и органов местного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самоуправления. Адвокат при осуществлении адвокатской деятельности не может быть связан никакими приказами, указаниями и иными формами воздействия на него со стороны органов адвокатского сообщества, адвокатского образования, другими внешними факторами и является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с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амостоятельной фигурой в выборе форм и методов защиты или других видов юридической помощи, основываясь только на законе и воле своего доверителя, если она не противоречит зако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 w:eastAsia="zh-CN" w:bidi="ar"/>
        </w:rPr>
        <w:t>Принцип самоуправления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 адвокатуры заключается в том, что адвокатура, в том числе адвокатские образования, не может быть создана, управляема или ликвидирована государственными или иными органами, организациями или лицами, не являющимися адвокатами. Всеми делами создания, деятельности адвокатуры ведают сами адвокаты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непосредственно или путем избрания органов управления, которые действуют на основе принимаемых только адвокатами внутренних нормативных актов (уставов, положений, договоров и проч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>ее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 w:eastAsia="zh-CN" w:bidi="ar"/>
        </w:rPr>
        <w:t>Принцип корпоративности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 заключается в объединении и деятельности адвокатов через свою организацию (корпорацию адвокатов), которая устанавливает свои корпоративные правила поведения и другие нормы, решает вопросы ответственности адвокатов, регулирует другие вопросы адвокатской деятельности в соответствии с нормами права и пожеланиями адвокатов. Адвокаты, даже не действующие в составе коллегий или бюро, обязаны подчиняться корпоративным правилам. В свою очередь корпорация стоит на страже прав и законных интересов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своих членов, выступая их представителем в любых государственных или иных органах и организац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??????????????????§ЮЎм§Ў?Ўм§А?§"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 w:eastAsia="zh-CN" w:bidi="ar"/>
        </w:rPr>
        <w:t>Принцип равноправия адвокатов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 заключается в отсутствии кастовости в адвокатуре, деления адвокатов на начальников и подчиненных, старших и младших по чину, работодателей и работников. При решении своих внутренних корпоративных задач каждый адвокат пользуется правом только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>«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одного голоса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>»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, независимо ни от стажа его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работы, ни от возраста, ни от количества зарабатываемых или вносимых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им в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>«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общую кассу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>»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 средств. К адвокатам не могут быть применены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>правила внутреннего трудового распорядка, требования трудовой дисциплины и иные категории трудового права, т.к. их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eastAsia="zh-CN" w:bidi="ar"/>
        </w:rPr>
        <w:t xml:space="preserve"> </w:t>
      </w:r>
      <w:r>
        <w:rPr>
          <w:rFonts w:eastAsia="SimSun;??????????????????§ЮЎм§Ў?Ўм§А?§" w:cs="Times New Roman;Times New Roman" w:ascii="Times New Roman;Times New Roman" w:hAnsi="Times New Roman;Times New Roman"/>
          <w:color w:val="000000"/>
          <w:sz w:val="28"/>
          <w:szCs w:val="28"/>
          <w:lang w:val="en-US" w:eastAsia="zh-CN" w:bidi="ar"/>
        </w:rPr>
        <w:t xml:space="preserve">деятельность не носит характера работы по трудовому договору или иного характера, регулируемого трудовы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zh-CN"/>
        </w:rPr>
        <w:t xml:space="preserve">Перед адвокатурой поставлены следующие задачи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содействия охране прав и законных интересов всех физических и юридических лиц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отправлению правосудия, соблюдению и укреплению закон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воспитанию граждан в духе точного и неуклонного исполнения законов, уважения к правам, свободам, чести и достоинству других лиц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zh-CN"/>
        </w:rPr>
        <w:t xml:space="preserve">Осуществлению этих задач подчинены основные направления деятельности адвокатур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дача консультаций и разъяснений по юридическим вопросам, устных и письменных справок по действующему законодательст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представительство в судах и других государственных органах по гражданским и административным дела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составление заявлений, жалоб и других документов правового характер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участие адвокатов при производстве по уголовным делам в качестве защитников подозреваемых, обвиняемых и подсудимых, представителей потерпевших, гражданских истцов, гражданских ответчик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оказание правовой помощи трудовым коллектив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Консультирование по вопросам применения законодательства является важным участком работы адвокатов. Оно чаще всего заключается в разъяснении действующего гражданского, семейного, трудового, административного и уголовного законодательства. Большое место в этой работе занимают советы по судебным дел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Другой участок деятельности адвокатов – юридическое обслуживание организаций, не имеющих своих юрисконсультов. Оно осуществляется на основании договоров с юридическими консультациями, в которых предусматриваются обязанности стор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Адвокат, обслуживающий предприятия, учреждения, все виды коммерческих структур, фермерских хозяйств и 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>ак дале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, проверяет законность издаваемых ими приказов и других правовых решений, участвует в оформлении преддоговорных документов и договоров, ведет претензионную работу и дела в судах, дает консультации по правовым вопросам административноуправленческому персоналу, рабочим и служащим и 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>ак да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Участие адвоката в уголовном судопроизводстве – важная форма адвокатской деятельности. Общество заинтересовано в том, чтобы ни один гражданин не был привлечен к уголовной ответственности и осужден без достаточных оснований. Закон, как отмечалось выше, предусматривает обеспечение подозреваемым и обвиняемым в совершении преступлений, подсудимым права на защиту. И оно в значительной мере реализуется адвокатами, которым для этого предоставлены достаточно широкие возмож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В частности, уголовно-процессуальное законодательство предусматривает широкий круг прав, предоставляемых адвокату-защитнику как при судебном рассмотрении (в стадиях разбирательства и последующей проверки законности и обоснованности вынесенных по конкретному делу приговоров), так и на предварительном следствии или при производстве дозн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zh-CN"/>
        </w:rPr>
        <w:t>что мы рассмотрим в следующих те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 xml:space="preserve">Адвокат, участвующий в рассмотрении уголовных дел, обязан использовать все указанные в законе средства и способы защиты в целях выяснения обстоятельств, оправдывающих обвиняемого или смягчающих его ответственность, и оказывать обвиняемому необходимую юридическую помощь. При рассмотрении уголовного дела адвокат может участвовать в деле в качестве не только защитника обвиняемого, но и представителя интересов потерпевшего, гражданского истца, гражданского ответч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  <w:t>Адвокат принимает также участие в разбирательстве гражданских дел в качестве представителя истца, ответчика и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;Arial" w:hAnsi="Arial;Arial" w:cs="Arial;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;Arial" w:hAnsi="Arial;Arial" w:cs="Arial;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;Arial" w:hAnsi="Arial;Arial" w:cs="Arial;Arial"/>
      <w:kern w:val="0"/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Notranslate">
    <w:name w:val="notranslate"/>
    <w:qFormat/>
    <w:rPr/>
  </w:style>
  <w:style w:type="character" w:styleId="Emspa">
    <w:name w:val="em_spa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5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;Arial" w:hAnsi="Arial;Arial" w:cs="Arial;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;Arial" w:hAnsi="Arial;Arial" w:eastAsia="SimHei;???????????????????§ЮЎм§Ў?Ўм§А?" w:cs="Arial;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7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200"/>
    </w:pPr>
    <w:rPr>
      <w:rFonts w:ascii="Arial;Arial" w:hAnsi="Arial;Arial" w:cs="Arial;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;Arial" w:hAnsi="Arial;Arial" w:cs="Arial;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360"/>
      <w:ind w:firstLine="709"/>
    </w:pPr>
    <w:rPr>
      <w:rFonts w:ascii="Courier New" w:hAnsi="Courier New" w:eastAsia="SimSun;??????????????????§ЮЎм§Ў?Ўм§А?§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9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10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4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12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3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8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qFormat/>
    <w:pPr>
      <w:widowControl/>
      <w:bidi w:val="0"/>
      <w:spacing w:before="280" w:after="280"/>
    </w:pPr>
    <w:rPr>
      <w:rFonts w:ascii="Times New Roman;Times New Roman" w:hAnsi="Times New Roman;Times New Roman" w:eastAsia="SimSun;??????????????????§ЮЎм§Ў?Ўм§А?§" w:cs="Times New Roman;Times New Roman"/>
      <w:color w:val="auto"/>
      <w:sz w:val="24"/>
      <w:szCs w:val="24"/>
      <w:lang w:val="en-US" w:eastAsia="zh-CN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;Arial" w:hAnsi="Arial;Arial" w:cs="Arial;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Times New Roman;Times New Roma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SimSun;??????????????????§ЮЎм§Ў?Ўм§А?§" w:cs="Arial;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9:27:00Z</dcterms:created>
  <dc:creator>user</dc:creator>
  <dc:description/>
  <cp:keywords/>
  <dc:language>en-US</dc:language>
  <cp:lastModifiedBy>Admin</cp:lastModifiedBy>
  <dcterms:modified xsi:type="dcterms:W3CDTF">2023-11-21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6EBAEC12B4A83840C8A5623283A22</vt:lpwstr>
  </property>
  <property fmtid="{D5CDD505-2E9C-101B-9397-08002B2CF9AE}" pid="3" name="KSOProductBuildVer">
    <vt:lpwstr>1049-11.2.0.11254</vt:lpwstr>
  </property>
</Properties>
</file>